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bottom w:val="double" w:sz="6" w:space="1" w:color="000000"/>
        </w:pBdr>
        <w:spacing w:before="0" w:after="280"/>
        <w:jc w:val="both"/>
        <w:rPr>
          <w:color w:val="FF0000"/>
        </w:rPr>
      </w:pPr>
      <w:r>
        <w:rPr>
          <w:color w:val="FF0000"/>
        </w:rPr>
      </w:r>
    </w:p>
    <w:p>
      <w:pPr>
        <w:pStyle w:val="Normal"/>
        <w:rPr>
          <w:b/>
          <w:b/>
        </w:rPr>
      </w:pPr>
      <w:r>
        <w:rPr>
          <w:b/>
        </w:rPr>
        <w:t xml:space="preserve">WebRTC  </w:t>
      </w:r>
    </w:p>
    <w:p>
      <w:pPr>
        <w:pStyle w:val="Normal"/>
        <w:rPr>
          <w:b/>
          <w:b/>
        </w:rPr>
      </w:pPr>
      <w:r>
        <w:rPr>
          <w:b/>
        </w:rPr>
      </w:r>
    </w:p>
    <w:p>
      <w:pPr>
        <w:pStyle w:val="Normal"/>
        <w:rPr>
          <w:rFonts w:ascii="Arial" w:hAnsi="Arial" w:eastAsia="MS Mincho;Arial Unicode MS" w:cs="Arial"/>
          <w:sz w:val="20"/>
          <w:szCs w:val="20"/>
          <w:lang w:eastAsia="ja-JP"/>
        </w:rPr>
      </w:pPr>
      <w:r>
        <w:rPr>
          <w:rFonts w:eastAsia="MS Mincho;Arial Unicode MS" w:cs="Arial" w:ascii="'Courier New';Times New Roman" w:hAnsi="'Courier New';Times New Roman"/>
          <w:color w:val="000000"/>
          <w:sz w:val="20"/>
          <w:szCs w:val="20"/>
          <w:lang w:eastAsia="ja-JP"/>
        </w:rPr>
        <w:t>Copyright (c) 2011, The WebRTC project authors. All rights reserved.</w:t>
      </w:r>
      <w:r>
        <w:rPr>
          <w:rFonts w:eastAsia="MS Mincho;Arial Unicode MS" w:cs="Arial" w:ascii="'Courier New';Times New Roman" w:hAnsi="'Courier New';Times New Roman"/>
          <w:sz w:val="20"/>
          <w:szCs w:val="20"/>
          <w:lang w:eastAsia="ja-JP"/>
        </w:rPr>
        <w:br/>
      </w:r>
      <w:r>
        <w:rPr>
          <w:rFonts w:eastAsia="MS Mincho;Arial Unicode MS" w:cs="Arial" w:ascii="Arial" w:hAnsi="Arial"/>
          <w:sz w:val="20"/>
          <w:szCs w:val="20"/>
          <w:lang w:eastAsia="ja-JP"/>
        </w:rPr>
        <w:br/>
      </w:r>
      <w:r>
        <w:rPr>
          <w:rFonts w:eastAsia="MS Mincho;Arial Unicode MS" w:cs="Arial" w:ascii="'Courier New';Times New Roman" w:hAnsi="'Courier New';Times New Roman"/>
          <w:color w:val="000000"/>
          <w:sz w:val="20"/>
          <w:szCs w:val="20"/>
          <w:lang w:eastAsia="ja-JP"/>
        </w:rPr>
        <w:t>Redistribution and use in source and binary forms, with or without</w:t>
      </w:r>
      <w:r>
        <w:rPr>
          <w:rFonts w:eastAsia="MS Mincho;Arial Unicode MS" w:cs="Arial" w:ascii="Arial" w:hAnsi="Arial"/>
          <w:sz w:val="20"/>
          <w:szCs w:val="20"/>
          <w:lang w:eastAsia="ja-JP"/>
        </w:rPr>
        <w:br/>
      </w:r>
      <w:r>
        <w:rPr>
          <w:rFonts w:eastAsia="MS Mincho;Arial Unicode MS" w:cs="Arial" w:ascii="'Courier New';Times New Roman" w:hAnsi="'Courier New';Times New Roman"/>
          <w:color w:val="000000"/>
          <w:sz w:val="20"/>
          <w:szCs w:val="20"/>
          <w:lang w:eastAsia="ja-JP"/>
        </w:rPr>
        <w:t>modification, are permitted provided that the following conditions are</w:t>
      </w:r>
      <w:r>
        <w:rPr>
          <w:rFonts w:eastAsia="MS Mincho;Arial Unicode MS" w:cs="Arial" w:ascii="Arial" w:hAnsi="Arial"/>
          <w:sz w:val="20"/>
          <w:szCs w:val="20"/>
          <w:lang w:eastAsia="ja-JP"/>
        </w:rPr>
        <w:br/>
      </w:r>
      <w:r>
        <w:rPr>
          <w:rFonts w:eastAsia="MS Mincho;Arial Unicode MS" w:cs="Arial" w:ascii="'Courier New';Times New Roman" w:hAnsi="'Courier New';Times New Roman"/>
          <w:color w:val="000000"/>
          <w:sz w:val="20"/>
          <w:szCs w:val="20"/>
          <w:lang w:eastAsia="ja-JP"/>
        </w:rPr>
        <w:t>met:</w:t>
      </w:r>
      <w:r>
        <w:rPr>
          <w:rFonts w:eastAsia="MS Mincho;Arial Unicode MS" w:cs="Arial" w:ascii="Arial" w:hAnsi="Arial"/>
          <w:sz w:val="20"/>
          <w:szCs w:val="20"/>
          <w:lang w:eastAsia="ja-JP"/>
        </w:rPr>
        <w:br/>
        <w:br/>
      </w:r>
      <w:r>
        <w:rPr>
          <w:rFonts w:eastAsia="MS Mincho;Arial Unicode MS" w:cs="Arial" w:ascii="'Courier New';Times New Roman" w:hAnsi="'Courier New';Times New Roman"/>
          <w:color w:val="000000"/>
          <w:sz w:val="20"/>
          <w:szCs w:val="20"/>
          <w:lang w:eastAsia="ja-JP"/>
        </w:rPr>
        <w:t> * Redistributions of source code must retain the above copyright</w:t>
      </w:r>
      <w:r>
        <w:rPr>
          <w:rFonts w:eastAsia="MS Mincho;Arial Unicode MS" w:cs="Arial" w:ascii="Arial" w:hAnsi="Arial"/>
          <w:sz w:val="20"/>
          <w:szCs w:val="20"/>
          <w:lang w:eastAsia="ja-JP"/>
        </w:rPr>
        <w:br/>
      </w:r>
      <w:r>
        <w:rPr>
          <w:rFonts w:eastAsia="MS Mincho;Arial Unicode MS" w:cs="Arial" w:ascii="'Courier New';Times New Roman" w:hAnsi="'Courier New';Times New Roman"/>
          <w:color w:val="000000"/>
          <w:sz w:val="20"/>
          <w:szCs w:val="20"/>
          <w:lang w:eastAsia="ja-JP"/>
        </w:rPr>
        <w:t>   notice, this list of conditions and the following disclaimer.</w:t>
      </w:r>
      <w:r>
        <w:rPr>
          <w:rFonts w:eastAsia="MS Mincho;Arial Unicode MS" w:cs="Arial" w:ascii="Arial" w:hAnsi="Arial"/>
          <w:sz w:val="20"/>
          <w:szCs w:val="20"/>
          <w:lang w:eastAsia="ja-JP"/>
        </w:rPr>
        <w:br/>
        <w:br/>
      </w:r>
      <w:r>
        <w:rPr>
          <w:rFonts w:eastAsia="MS Mincho;Arial Unicode MS" w:cs="Arial" w:ascii="'Courier New';Times New Roman" w:hAnsi="'Courier New';Times New Roman"/>
          <w:color w:val="000000"/>
          <w:sz w:val="20"/>
          <w:szCs w:val="20"/>
          <w:lang w:eastAsia="ja-JP"/>
        </w:rPr>
        <w:t> * Redistributions in binary form must reproduce the above copyright</w:t>
      </w:r>
      <w:r>
        <w:rPr>
          <w:rFonts w:eastAsia="MS Mincho;Arial Unicode MS" w:cs="Arial" w:ascii="Arial" w:hAnsi="Arial"/>
          <w:sz w:val="20"/>
          <w:szCs w:val="20"/>
          <w:lang w:eastAsia="ja-JP"/>
        </w:rPr>
        <w:br/>
      </w:r>
      <w:r>
        <w:rPr>
          <w:rFonts w:eastAsia="MS Mincho;Arial Unicode MS" w:cs="Arial" w:ascii="'Courier New';Times New Roman" w:hAnsi="'Courier New';Times New Roman"/>
          <w:color w:val="000000"/>
          <w:sz w:val="20"/>
          <w:szCs w:val="20"/>
          <w:lang w:eastAsia="ja-JP"/>
        </w:rPr>
        <w:t>   notice, this list of conditions and the following disclaimer in</w:t>
      </w:r>
      <w:r>
        <w:rPr>
          <w:rFonts w:eastAsia="MS Mincho;Arial Unicode MS" w:cs="Arial" w:ascii="Arial" w:hAnsi="Arial"/>
          <w:sz w:val="20"/>
          <w:szCs w:val="20"/>
          <w:lang w:eastAsia="ja-JP"/>
        </w:rPr>
        <w:br/>
      </w:r>
      <w:r>
        <w:rPr>
          <w:rFonts w:eastAsia="MS Mincho;Arial Unicode MS" w:cs="Arial" w:ascii="'Courier New';Times New Roman" w:hAnsi="'Courier New';Times New Roman"/>
          <w:color w:val="000000"/>
          <w:sz w:val="20"/>
          <w:szCs w:val="20"/>
          <w:lang w:eastAsia="ja-JP"/>
        </w:rPr>
        <w:t>   the documentation and/or other materials provided with the</w:t>
      </w:r>
      <w:r>
        <w:rPr>
          <w:rFonts w:eastAsia="MS Mincho;Arial Unicode MS" w:cs="Arial" w:ascii="Arial" w:hAnsi="Arial"/>
          <w:sz w:val="20"/>
          <w:szCs w:val="20"/>
          <w:lang w:eastAsia="ja-JP"/>
        </w:rPr>
        <w:br/>
      </w:r>
      <w:r>
        <w:rPr>
          <w:rFonts w:eastAsia="MS Mincho;Arial Unicode MS" w:cs="Arial" w:ascii="'Courier New';Times New Roman" w:hAnsi="'Courier New';Times New Roman"/>
          <w:color w:val="000000"/>
          <w:sz w:val="20"/>
          <w:szCs w:val="20"/>
          <w:lang w:eastAsia="ja-JP"/>
        </w:rPr>
        <w:t>   distribution.</w:t>
      </w:r>
      <w:r>
        <w:rPr>
          <w:rFonts w:eastAsia="MS Mincho;Arial Unicode MS" w:cs="Arial" w:ascii="Arial" w:hAnsi="Arial"/>
          <w:sz w:val="20"/>
          <w:szCs w:val="20"/>
          <w:lang w:eastAsia="ja-JP"/>
        </w:rPr>
        <w:br/>
        <w:br/>
      </w:r>
      <w:r>
        <w:rPr>
          <w:rFonts w:eastAsia="MS Mincho;Arial Unicode MS" w:cs="Arial" w:ascii="'Courier New';Times New Roman" w:hAnsi="'Courier New';Times New Roman"/>
          <w:color w:val="000000"/>
          <w:sz w:val="20"/>
          <w:szCs w:val="20"/>
          <w:lang w:eastAsia="ja-JP"/>
        </w:rPr>
        <w:t> * Neither the name of Google nor the names of its contributors may</w:t>
      </w:r>
      <w:r>
        <w:rPr>
          <w:rFonts w:eastAsia="MS Mincho;Arial Unicode MS" w:cs="Arial" w:ascii="Arial" w:hAnsi="Arial"/>
          <w:sz w:val="20"/>
          <w:szCs w:val="20"/>
          <w:lang w:eastAsia="ja-JP"/>
        </w:rPr>
        <w:br/>
      </w:r>
      <w:r>
        <w:rPr>
          <w:rFonts w:eastAsia="MS Mincho;Arial Unicode MS" w:cs="Arial" w:ascii="'Courier New';Times New Roman" w:hAnsi="'Courier New';Times New Roman"/>
          <w:color w:val="000000"/>
          <w:sz w:val="20"/>
          <w:szCs w:val="20"/>
          <w:lang w:eastAsia="ja-JP"/>
        </w:rPr>
        <w:t>   be used to endorse or promote products derived from this software</w:t>
      </w:r>
      <w:r>
        <w:rPr>
          <w:rFonts w:eastAsia="MS Mincho;Arial Unicode MS" w:cs="Arial" w:ascii="Arial" w:hAnsi="Arial"/>
          <w:sz w:val="20"/>
          <w:szCs w:val="20"/>
          <w:lang w:eastAsia="ja-JP"/>
        </w:rPr>
        <w:br/>
      </w:r>
      <w:r>
        <w:rPr>
          <w:rFonts w:eastAsia="MS Mincho;Arial Unicode MS" w:cs="Arial" w:ascii="'Courier New';Times New Roman" w:hAnsi="'Courier New';Times New Roman"/>
          <w:color w:val="000000"/>
          <w:sz w:val="20"/>
          <w:szCs w:val="20"/>
          <w:lang w:eastAsia="ja-JP"/>
        </w:rPr>
        <w:t>   without specific prior written permission.</w:t>
      </w:r>
      <w:r>
        <w:rPr>
          <w:rFonts w:eastAsia="MS Mincho;Arial Unicode MS" w:cs="Arial" w:ascii="Arial" w:hAnsi="Arial"/>
          <w:sz w:val="20"/>
          <w:szCs w:val="20"/>
          <w:lang w:eastAsia="ja-JP"/>
        </w:rPr>
        <w:br/>
        <w:br/>
      </w:r>
      <w:r>
        <w:rPr>
          <w:rFonts w:eastAsia="MS Mincho;Arial Unicode MS" w:cs="Arial" w:ascii="'Courier New';Times New Roman" w:hAnsi="'Courier New';Times New Roman"/>
          <w:color w:val="000000"/>
          <w:sz w:val="20"/>
          <w:szCs w:val="20"/>
          <w:lang w:eastAsia="ja-JP"/>
        </w:rPr>
        <w:t>THIS SOFTWARE IS PROVIDED BY THE COPYRIGHT HOLDERS AND CONTRIBUTORS</w:t>
      </w:r>
      <w:r>
        <w:rPr>
          <w:rFonts w:eastAsia="MS Mincho;Arial Unicode MS" w:cs="Arial" w:ascii="Arial" w:hAnsi="Arial"/>
          <w:sz w:val="20"/>
          <w:szCs w:val="20"/>
          <w:lang w:eastAsia="ja-JP"/>
        </w:rPr>
        <w:br/>
      </w:r>
      <w:r>
        <w:rPr>
          <w:rFonts w:eastAsia="MS Mincho;Arial Unicode MS" w:cs="Arial" w:ascii="'Courier New';Times New Roman" w:hAnsi="'Courier New';Times New Roman"/>
          <w:color w:val="000000"/>
          <w:sz w:val="20"/>
          <w:szCs w:val="20"/>
          <w:lang w:eastAsia="ja-JP"/>
        </w:rPr>
        <w:t>"AS IS" AND ANY EXPRESS OR IMPLIED WARRANTIES, INCLUDING, BUT NOT</w:t>
      </w:r>
      <w:r>
        <w:rPr>
          <w:rFonts w:eastAsia="MS Mincho;Arial Unicode MS" w:cs="Arial" w:ascii="Arial" w:hAnsi="Arial"/>
          <w:sz w:val="20"/>
          <w:szCs w:val="20"/>
          <w:lang w:eastAsia="ja-JP"/>
        </w:rPr>
        <w:br/>
      </w:r>
      <w:r>
        <w:rPr>
          <w:rFonts w:eastAsia="MS Mincho;Arial Unicode MS" w:cs="Arial" w:ascii="'Courier New';Times New Roman" w:hAnsi="'Courier New';Times New Roman"/>
          <w:color w:val="000000"/>
          <w:sz w:val="20"/>
          <w:szCs w:val="20"/>
          <w:lang w:eastAsia="ja-JP"/>
        </w:rPr>
        <w:t>LIMITED TO, THE IMPLIED WARRANTIES OF MERCHANTABILITY AND FITNESS FOR</w:t>
      </w:r>
      <w:r>
        <w:rPr>
          <w:rFonts w:eastAsia="MS Mincho;Arial Unicode MS" w:cs="Arial" w:ascii="Arial" w:hAnsi="Arial"/>
          <w:sz w:val="20"/>
          <w:szCs w:val="20"/>
          <w:lang w:eastAsia="ja-JP"/>
        </w:rPr>
        <w:br/>
      </w:r>
      <w:r>
        <w:rPr>
          <w:rFonts w:eastAsia="MS Mincho;Arial Unicode MS" w:cs="Arial" w:ascii="'Courier New';Times New Roman" w:hAnsi="'Courier New';Times New Roman"/>
          <w:color w:val="000000"/>
          <w:sz w:val="20"/>
          <w:szCs w:val="20"/>
          <w:lang w:eastAsia="ja-JP"/>
        </w:rPr>
        <w:t>A PARTICULAR PURPOSE ARE DISCLAIMED. IN NO EVENT SHALL THE COPYRIGHT</w:t>
      </w:r>
      <w:r>
        <w:rPr>
          <w:rFonts w:eastAsia="MS Mincho;Arial Unicode MS" w:cs="Arial" w:ascii="Arial" w:hAnsi="Arial"/>
          <w:sz w:val="20"/>
          <w:szCs w:val="20"/>
          <w:lang w:eastAsia="ja-JP"/>
        </w:rPr>
        <w:br/>
      </w:r>
      <w:r>
        <w:rPr>
          <w:rFonts w:eastAsia="MS Mincho;Arial Unicode MS" w:cs="Arial" w:ascii="'Courier New';Times New Roman" w:hAnsi="'Courier New';Times New Roman"/>
          <w:color w:val="000000"/>
          <w:sz w:val="20"/>
          <w:szCs w:val="20"/>
          <w:lang w:eastAsia="ja-JP"/>
        </w:rPr>
        <w:t>HOLDER OR CONTRIBUTORS BE LIABLE FOR ANY DIRECT, INDIRECT, INCIDENTAL,</w:t>
      </w:r>
      <w:r>
        <w:rPr>
          <w:rFonts w:eastAsia="MS Mincho;Arial Unicode MS" w:cs="Arial" w:ascii="Arial" w:hAnsi="Arial"/>
          <w:sz w:val="20"/>
          <w:szCs w:val="20"/>
          <w:lang w:eastAsia="ja-JP"/>
        </w:rPr>
        <w:br/>
      </w:r>
      <w:r>
        <w:rPr>
          <w:rFonts w:eastAsia="MS Mincho;Arial Unicode MS" w:cs="Arial" w:ascii="'Courier New';Times New Roman" w:hAnsi="'Courier New';Times New Roman"/>
          <w:color w:val="000000"/>
          <w:sz w:val="20"/>
          <w:szCs w:val="20"/>
          <w:lang w:eastAsia="ja-JP"/>
        </w:rPr>
        <w:t>SPECIAL, EXEMPLARY, OR CONSEQUENTIAL DAMAGES (INCLUDING, BUT NOT</w:t>
      </w:r>
      <w:r>
        <w:rPr>
          <w:rFonts w:eastAsia="MS Mincho;Arial Unicode MS" w:cs="Arial" w:ascii="Arial" w:hAnsi="Arial"/>
          <w:sz w:val="20"/>
          <w:szCs w:val="20"/>
          <w:lang w:eastAsia="ja-JP"/>
        </w:rPr>
        <w:br/>
      </w:r>
      <w:r>
        <w:rPr>
          <w:rFonts w:eastAsia="MS Mincho;Arial Unicode MS" w:cs="Arial" w:ascii="'Courier New';Times New Roman" w:hAnsi="'Courier New';Times New Roman"/>
          <w:color w:val="000000"/>
          <w:sz w:val="20"/>
          <w:szCs w:val="20"/>
          <w:lang w:eastAsia="ja-JP"/>
        </w:rPr>
        <w:t>LIMITED TO, PROCUREMENT OF SUBSTITUTE GOODS OR SERVICES; LOSS OF USE,</w:t>
      </w:r>
      <w:r>
        <w:rPr>
          <w:rFonts w:eastAsia="MS Mincho;Arial Unicode MS" w:cs="Arial" w:ascii="Arial" w:hAnsi="Arial"/>
          <w:sz w:val="20"/>
          <w:szCs w:val="20"/>
          <w:lang w:eastAsia="ja-JP"/>
        </w:rPr>
        <w:br/>
      </w:r>
      <w:r>
        <w:rPr>
          <w:rFonts w:eastAsia="MS Mincho;Arial Unicode MS" w:cs="Arial" w:ascii="'Courier New';Times New Roman" w:hAnsi="'Courier New';Times New Roman"/>
          <w:color w:val="000000"/>
          <w:sz w:val="20"/>
          <w:szCs w:val="20"/>
          <w:lang w:eastAsia="ja-JP"/>
        </w:rPr>
        <w:t>DATA, OR PROFITS; OR BUSINESS INTERRUPTION) HOWEVER CAUSED AND ON ANY</w:t>
      </w:r>
      <w:r>
        <w:rPr>
          <w:rFonts w:eastAsia="MS Mincho;Arial Unicode MS" w:cs="Arial" w:ascii="Arial" w:hAnsi="Arial"/>
          <w:sz w:val="20"/>
          <w:szCs w:val="20"/>
          <w:lang w:eastAsia="ja-JP"/>
        </w:rPr>
        <w:br/>
      </w:r>
      <w:r>
        <w:rPr>
          <w:rFonts w:eastAsia="MS Mincho;Arial Unicode MS" w:cs="Arial" w:ascii="'Courier New';Times New Roman" w:hAnsi="'Courier New';Times New Roman"/>
          <w:color w:val="000000"/>
          <w:sz w:val="20"/>
          <w:szCs w:val="20"/>
          <w:lang w:eastAsia="ja-JP"/>
        </w:rPr>
        <w:t>THEORY OF LIABILITY, WHETHER IN CONTRACT, STRICT LIABILITY, OR TORT</w:t>
      </w:r>
      <w:r>
        <w:rPr>
          <w:rFonts w:eastAsia="MS Mincho;Arial Unicode MS" w:cs="Arial" w:ascii="Arial" w:hAnsi="Arial"/>
          <w:sz w:val="20"/>
          <w:szCs w:val="20"/>
          <w:lang w:eastAsia="ja-JP"/>
        </w:rPr>
        <w:br/>
      </w:r>
      <w:r>
        <w:rPr>
          <w:rFonts w:eastAsia="MS Mincho;Arial Unicode MS" w:cs="Arial" w:ascii="'Courier New';Times New Roman" w:hAnsi="'Courier New';Times New Roman"/>
          <w:color w:val="000000"/>
          <w:sz w:val="20"/>
          <w:szCs w:val="20"/>
          <w:lang w:eastAsia="ja-JP"/>
        </w:rPr>
        <w:t>(INCLUDING NEGLIGENCE OR OTHERWISE) ARISING IN ANY WAY OUT OF THE USE</w:t>
      </w:r>
      <w:r>
        <w:rPr>
          <w:rFonts w:eastAsia="MS Mincho;Arial Unicode MS" w:cs="Arial" w:ascii="Arial" w:hAnsi="Arial"/>
          <w:sz w:val="20"/>
          <w:szCs w:val="20"/>
          <w:lang w:eastAsia="ja-JP"/>
        </w:rPr>
        <w:br/>
      </w:r>
      <w:r>
        <w:rPr>
          <w:rFonts w:eastAsia="MS Mincho;Arial Unicode MS" w:cs="Arial" w:ascii="'Courier New';Times New Roman" w:hAnsi="'Courier New';Times New Roman"/>
          <w:color w:val="000000"/>
          <w:sz w:val="20"/>
          <w:szCs w:val="20"/>
          <w:lang w:eastAsia="ja-JP"/>
        </w:rPr>
        <w:t>OF THIS SOFTWARE, EVEN IF ADVISED OF THE POSSIBILITY OF SUCH DAMAGE.</w:t>
      </w:r>
    </w:p>
    <w:p>
      <w:pPr>
        <w:pStyle w:val="Normal"/>
        <w:rPr>
          <w:rFonts w:ascii="Arial" w:hAnsi="Arial" w:eastAsia="MS Mincho;Arial Unicode MS" w:cs="Arial"/>
          <w:b/>
          <w:b/>
          <w:sz w:val="20"/>
          <w:szCs w:val="20"/>
          <w:lang w:eastAsia="ja-JP"/>
        </w:rPr>
      </w:pPr>
      <w:r>
        <w:rPr>
          <w:rFonts w:eastAsia="MS Mincho;Arial Unicode MS" w:cs="Arial" w:ascii="Arial" w:hAnsi="Arial"/>
          <w:b/>
          <w:sz w:val="20"/>
          <w:szCs w:val="20"/>
          <w:lang w:eastAsia="ja-JP"/>
        </w:rPr>
      </w:r>
    </w:p>
    <w:p>
      <w:pPr>
        <w:pStyle w:val="Normal"/>
        <w:rPr>
          <w:b/>
          <w:b/>
        </w:rPr>
      </w:pPr>
      <w:r>
        <w:rPr>
          <w:rFonts w:cs="Courier New" w:ascii="Courier New" w:hAnsi="Courier New"/>
          <w:color w:val="000000"/>
          <w:sz w:val="20"/>
          <w:szCs w:val="20"/>
        </w:rPr>
        <w:t>Additional IP Rights Grant (Patents)</w:t>
      </w:r>
      <w:r>
        <w:rPr>
          <w:color w:val="000000"/>
          <w:sz w:val="27"/>
          <w:szCs w:val="27"/>
        </w:rPr>
        <w:br/>
        <w:br/>
      </w:r>
      <w:r>
        <w:rPr>
          <w:rFonts w:cs="Courier New" w:ascii="Courier New" w:hAnsi="Courier New"/>
          <w:color w:val="000000"/>
          <w:sz w:val="20"/>
          <w:szCs w:val="20"/>
        </w:rPr>
        <w:t>"This implementation" means the copyrightable works distributed by</w:t>
      </w:r>
      <w:r>
        <w:rPr>
          <w:color w:val="000000"/>
          <w:sz w:val="27"/>
          <w:szCs w:val="27"/>
        </w:rPr>
        <w:br/>
      </w:r>
      <w:r>
        <w:rPr>
          <w:rFonts w:cs="Courier New" w:ascii="Courier New" w:hAnsi="Courier New"/>
          <w:color w:val="000000"/>
          <w:sz w:val="20"/>
          <w:szCs w:val="20"/>
        </w:rPr>
        <w:t>Google as part of the WebRTC code package.</w:t>
      </w:r>
      <w:r>
        <w:rPr>
          <w:color w:val="000000"/>
          <w:sz w:val="27"/>
          <w:szCs w:val="27"/>
        </w:rPr>
        <w:br/>
        <w:br/>
      </w:r>
      <w:r>
        <w:rPr>
          <w:rFonts w:cs="Courier New" w:ascii="Courier New" w:hAnsi="Courier New"/>
          <w:color w:val="000000"/>
          <w:sz w:val="20"/>
          <w:szCs w:val="20"/>
        </w:rPr>
        <w:t>Google hereby grants to you a perpetual, worldwide, non-exclusive,</w:t>
      </w:r>
      <w:r>
        <w:rPr>
          <w:color w:val="000000"/>
          <w:sz w:val="27"/>
          <w:szCs w:val="27"/>
        </w:rPr>
        <w:br/>
      </w:r>
      <w:r>
        <w:rPr>
          <w:rFonts w:cs="Courier New" w:ascii="Courier New" w:hAnsi="Courier New"/>
          <w:color w:val="000000"/>
          <w:sz w:val="20"/>
          <w:szCs w:val="20"/>
        </w:rPr>
        <w:t>no-charge, irrevocable (except as stated in this section) patent</w:t>
      </w:r>
      <w:r>
        <w:rPr>
          <w:color w:val="000000"/>
          <w:sz w:val="27"/>
          <w:szCs w:val="27"/>
        </w:rPr>
        <w:br/>
      </w:r>
      <w:r>
        <w:rPr>
          <w:rFonts w:cs="Courier New" w:ascii="Courier New" w:hAnsi="Courier New"/>
          <w:color w:val="000000"/>
          <w:sz w:val="20"/>
          <w:szCs w:val="20"/>
        </w:rPr>
        <w:t>license to make, have made, use, offer to sell, sell, import,</w:t>
      </w:r>
      <w:r>
        <w:rPr>
          <w:color w:val="000000"/>
          <w:sz w:val="27"/>
          <w:szCs w:val="27"/>
        </w:rPr>
        <w:br/>
      </w:r>
      <w:r>
        <w:rPr>
          <w:rFonts w:cs="Courier New" w:ascii="Courier New" w:hAnsi="Courier New"/>
          <w:color w:val="000000"/>
          <w:sz w:val="20"/>
          <w:szCs w:val="20"/>
        </w:rPr>
        <w:t>transfer, and otherwise run, modify and propagate the contents of this</w:t>
      </w:r>
      <w:r>
        <w:rPr>
          <w:color w:val="000000"/>
          <w:sz w:val="27"/>
          <w:szCs w:val="27"/>
        </w:rPr>
        <w:br/>
      </w:r>
      <w:r>
        <w:rPr>
          <w:rFonts w:cs="Courier New" w:ascii="Courier New" w:hAnsi="Courier New"/>
          <w:color w:val="000000"/>
          <w:sz w:val="20"/>
          <w:szCs w:val="20"/>
        </w:rPr>
        <w:t>implementation of the WebRTC code package, where such license applies</w:t>
      </w:r>
      <w:r>
        <w:rPr>
          <w:color w:val="000000"/>
          <w:sz w:val="27"/>
          <w:szCs w:val="27"/>
        </w:rPr>
        <w:br/>
      </w:r>
      <w:r>
        <w:rPr>
          <w:rFonts w:cs="Courier New" w:ascii="Courier New" w:hAnsi="Courier New"/>
          <w:color w:val="000000"/>
          <w:sz w:val="20"/>
          <w:szCs w:val="20"/>
        </w:rPr>
        <w:t>only to those patent claims, both currently owned by Google and</w:t>
      </w:r>
      <w:r>
        <w:rPr>
          <w:color w:val="000000"/>
          <w:sz w:val="27"/>
          <w:szCs w:val="27"/>
        </w:rPr>
        <w:br/>
      </w:r>
      <w:r>
        <w:rPr>
          <w:rFonts w:cs="Courier New" w:ascii="Courier New" w:hAnsi="Courier New"/>
          <w:color w:val="000000"/>
          <w:sz w:val="20"/>
          <w:szCs w:val="20"/>
        </w:rPr>
        <w:t>acquired in the future, licensable by Google that are necessarily</w:t>
      </w:r>
      <w:r>
        <w:rPr>
          <w:color w:val="000000"/>
          <w:sz w:val="27"/>
          <w:szCs w:val="27"/>
        </w:rPr>
        <w:br/>
      </w:r>
      <w:r>
        <w:rPr>
          <w:rFonts w:cs="Courier New" w:ascii="Courier New" w:hAnsi="Courier New"/>
          <w:color w:val="000000"/>
          <w:sz w:val="20"/>
          <w:szCs w:val="20"/>
        </w:rPr>
        <w:t xml:space="preserve">infringed by this implementation of the WebRTC code package. This </w:t>
      </w:r>
      <w:r>
        <w:rPr>
          <w:color w:val="000000"/>
          <w:sz w:val="27"/>
          <w:szCs w:val="27"/>
        </w:rPr>
        <w:br/>
      </w:r>
      <w:r>
        <w:rPr>
          <w:rFonts w:cs="Courier New" w:ascii="Courier New" w:hAnsi="Courier New"/>
          <w:color w:val="000000"/>
          <w:sz w:val="20"/>
          <w:szCs w:val="20"/>
        </w:rPr>
        <w:t xml:space="preserve">grant does not include claims that would be infringed only as a </w:t>
      </w:r>
      <w:r>
        <w:rPr>
          <w:color w:val="000000"/>
          <w:sz w:val="27"/>
          <w:szCs w:val="27"/>
        </w:rPr>
        <w:br/>
      </w:r>
      <w:r>
        <w:rPr>
          <w:rFonts w:cs="Courier New" w:ascii="Courier New" w:hAnsi="Courier New"/>
          <w:color w:val="000000"/>
          <w:sz w:val="20"/>
          <w:szCs w:val="20"/>
        </w:rPr>
        <w:t>consequence of further modification of this implementation. If you or</w:t>
      </w:r>
      <w:r>
        <w:rPr>
          <w:color w:val="000000"/>
          <w:sz w:val="27"/>
          <w:szCs w:val="27"/>
        </w:rPr>
        <w:br/>
      </w:r>
      <w:r>
        <w:rPr>
          <w:rFonts w:cs="Courier New" w:ascii="Courier New" w:hAnsi="Courier New"/>
          <w:color w:val="000000"/>
          <w:sz w:val="20"/>
          <w:szCs w:val="20"/>
        </w:rPr>
        <w:t>your agent or exclusive licensee institute or order or agree to the</w:t>
      </w:r>
      <w:r>
        <w:rPr>
          <w:color w:val="000000"/>
          <w:sz w:val="27"/>
          <w:szCs w:val="27"/>
        </w:rPr>
        <w:br/>
      </w:r>
      <w:r>
        <w:rPr>
          <w:rFonts w:cs="Courier New" w:ascii="Courier New" w:hAnsi="Courier New"/>
          <w:color w:val="000000"/>
          <w:sz w:val="20"/>
          <w:szCs w:val="20"/>
        </w:rPr>
        <w:t xml:space="preserve">institution of patent litigation against any entity (including a </w:t>
      </w:r>
      <w:r>
        <w:rPr>
          <w:color w:val="000000"/>
          <w:sz w:val="27"/>
          <w:szCs w:val="27"/>
        </w:rPr>
        <w:br/>
      </w:r>
      <w:r>
        <w:rPr>
          <w:rFonts w:cs="Courier New" w:ascii="Courier New" w:hAnsi="Courier New"/>
          <w:color w:val="000000"/>
          <w:sz w:val="20"/>
          <w:szCs w:val="20"/>
        </w:rPr>
        <w:t xml:space="preserve">cross-claim or counterclaim in a lawsuit) alleging that this </w:t>
      </w:r>
      <w:r>
        <w:rPr>
          <w:color w:val="000000"/>
          <w:sz w:val="27"/>
          <w:szCs w:val="27"/>
        </w:rPr>
        <w:br/>
      </w:r>
      <w:r>
        <w:rPr>
          <w:rFonts w:cs="Courier New" w:ascii="Courier New" w:hAnsi="Courier New"/>
          <w:color w:val="000000"/>
          <w:sz w:val="20"/>
          <w:szCs w:val="20"/>
        </w:rPr>
        <w:t xml:space="preserve">implementation of the WebRTC code package or any code incorporated </w:t>
      </w:r>
      <w:r>
        <w:rPr>
          <w:color w:val="000000"/>
          <w:sz w:val="27"/>
          <w:szCs w:val="27"/>
        </w:rPr>
        <w:br/>
      </w:r>
      <w:r>
        <w:rPr>
          <w:rFonts w:cs="Courier New" w:ascii="Courier New" w:hAnsi="Courier New"/>
          <w:color w:val="000000"/>
          <w:sz w:val="20"/>
          <w:szCs w:val="20"/>
        </w:rPr>
        <w:t>within this implementation of the WebRTC code package constitutes</w:t>
      </w:r>
      <w:r>
        <w:rPr>
          <w:color w:val="000000"/>
          <w:sz w:val="27"/>
          <w:szCs w:val="27"/>
        </w:rPr>
        <w:br/>
      </w:r>
      <w:r>
        <w:rPr>
          <w:rFonts w:cs="Courier New" w:ascii="Courier New" w:hAnsi="Courier New"/>
          <w:color w:val="000000"/>
          <w:sz w:val="20"/>
          <w:szCs w:val="20"/>
        </w:rPr>
        <w:t>direct or contributory patent infringement, or inducement of patent</w:t>
      </w:r>
      <w:r>
        <w:rPr>
          <w:color w:val="000000"/>
          <w:sz w:val="27"/>
          <w:szCs w:val="27"/>
        </w:rPr>
        <w:br/>
      </w:r>
      <w:r>
        <w:rPr>
          <w:rFonts w:cs="Courier New" w:ascii="Courier New" w:hAnsi="Courier New"/>
          <w:color w:val="000000"/>
          <w:sz w:val="20"/>
          <w:szCs w:val="20"/>
        </w:rPr>
        <w:t>infringement, then any patent rights granted to you under this License</w:t>
      </w:r>
      <w:r>
        <w:rPr>
          <w:color w:val="000000"/>
          <w:sz w:val="27"/>
          <w:szCs w:val="27"/>
        </w:rPr>
        <w:br/>
      </w:r>
      <w:r>
        <w:rPr>
          <w:rFonts w:cs="Courier New" w:ascii="Courier New" w:hAnsi="Courier New"/>
          <w:color w:val="000000"/>
          <w:sz w:val="20"/>
          <w:szCs w:val="20"/>
        </w:rPr>
        <w:t>for this implementation of the WebRTC code package shall terminate as</w:t>
      </w:r>
      <w:r>
        <w:rPr>
          <w:color w:val="000000"/>
          <w:sz w:val="27"/>
          <w:szCs w:val="27"/>
        </w:rPr>
        <w:br/>
      </w:r>
      <w:r>
        <w:rPr>
          <w:rFonts w:cs="Courier New" w:ascii="Courier New" w:hAnsi="Courier New"/>
          <w:color w:val="000000"/>
          <w:sz w:val="20"/>
          <w:szCs w:val="20"/>
        </w:rPr>
        <w:t>of the date such litigation is filed.</w:t>
      </w:r>
    </w:p>
    <w:p>
      <w:pPr>
        <w:pStyle w:val="NormalWeb"/>
        <w:pBdr>
          <w:bottom w:val="double" w:sz="6" w:space="1" w:color="000000"/>
        </w:pBdr>
        <w:jc w:val="both"/>
        <w:rPr>
          <w:b/>
          <w:b/>
          <w:color w:val="FF0000"/>
        </w:rPr>
      </w:pPr>
      <w:r>
        <w:rPr>
          <w:b/>
          <w:color w:val="FF0000"/>
        </w:rPr>
      </w:r>
    </w:p>
    <w:p>
      <w:pPr>
        <w:pStyle w:val="Normal"/>
        <w:rPr>
          <w:b/>
          <w:b/>
        </w:rPr>
      </w:pPr>
      <w:r>
        <w:rPr>
          <w:b/>
        </w:rPr>
        <w:t xml:space="preserve">libNICE </w:t>
      </w:r>
    </w:p>
    <w:p>
      <w:pPr>
        <w:pStyle w:val="Normal"/>
        <w:rPr>
          <w:b/>
          <w:b/>
        </w:rPr>
      </w:pPr>
      <w:r>
        <w:rPr>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The Nice Glib ICE library is licensed under both the Mozilla Public License</w:t>
      </w:r>
    </w:p>
    <w:p>
      <w:pPr>
        <w:pStyle w:val="Normal"/>
        <w:rPr>
          <w:rFonts w:ascii="Courier New" w:hAnsi="Courier New" w:cs="Courier New"/>
          <w:color w:val="000000"/>
          <w:sz w:val="20"/>
          <w:lang w:eastAsia="ja-JP"/>
        </w:rPr>
      </w:pPr>
      <w:r>
        <w:rPr>
          <w:rFonts w:cs="Courier New" w:ascii="Courier New" w:hAnsi="Courier New"/>
          <w:color w:val="000000"/>
          <w:sz w:val="20"/>
          <w:lang w:eastAsia="ja-JP"/>
        </w:rPr>
        <w:t xml:space="preserve">version 1.1 and the GNU Lesser General Public License version 2.1. </w:t>
      </w:r>
    </w:p>
    <w:p>
      <w:pPr>
        <w:pStyle w:val="Normal"/>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MOZILLA PUBLIC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Version 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1. Defin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1.0.1. "Commercial Use" means distribution or otherwise making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Covered Code available to a third par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1.1. "Contributor" means each entity that creates or contributes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the creation of Modific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1.2. "Contributor Version" means the combination of the Origin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Code, prior Modifications used by a Contributor, and the Modific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made by that particular Contribu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1.3. "Covered Code" means the Original Code or Modifications or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combination of the Original Code and Modifications, in each ca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including portions there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1.4. "Electronic Distribution Mechanism" means a mechanism general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accepted in the software development community for the electron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transfer of d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1.5. "Executable" means Covered Code in any form other than Sour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C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1.6. "Initial Developer" means the individual or entity identif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as the Initial Developer in the Source Code notice required by Exhib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1.7. "Larger Work" means a work which combines Covered Code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portions thereof with code not governed by the terms of this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1.8. "License" means this docu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1.8.1. "Licensable" means having the right to grant, to the maxim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extent possible, whether at the time of the initial grant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subsequently acquired, any and all of the rights conveyed here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1.9. "Modifications" means any addition to or deletion from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substance or structure of either the Original Code or any previo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Modifications. When Covered Code is released as a series of files,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Modification 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A. Any addition to or deletion from the contents of a fi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containing Original Code or previous Modific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B. Any new file that contains any part of the Original Code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previous Modific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1.10. "Original Code" means Source Code of computer software c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which is described in the Source Code notice required by Exhibit A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Original Code, and which, at the time of its release under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License is not already Covered Code governed by this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1.10.1. "Patent Claims" means any patent claim(s), now owned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hereafter acquired, including without limitation,  method, proc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and apparatus claims, in any patent Licensable by gran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1.11. "Source Code" means the preferred form of the Covered Code 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making modifications to it, including all modules it contains, pl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any associated interface definition files, scripts used to contro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compilation and installation of an Executable, or source c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differential comparisons against either the Original Code or anoth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well known, available Covered Code of the Contributor's choice.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Source Code can be in a compressed or archival form, provided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appropriate decompression or de-archiving software is widely avai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for no char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1.12. "You" (or "Your")  means an individual or a legal ent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exercising rights under, and complying with all of the terms of,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License or a future version of this License issued under Section 6.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For legal entities, "You" includes any entity which controls, 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controlled by, or is under common control with You. For purpose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this definition, "control" means (a) the power, direct or indir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to cause the direction or management of such entity, whether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contract or otherwise, or (b) ownership of more than fifty perc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50%) of the outstanding shares or beneficial ownership of su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ent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2. Source Code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2.1. The Initial Developer Gra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The Initial Developer hereby grants You a world-wide, royalty-fre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non-exclusive license, subject to third party intellectual proper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clai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a)  under intellectual property rights (other than patent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trademark) Licensable by Initial Developer to use, reprodu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modify, display, perform, sublicense and distribute the Origin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Code (or portions thereof) with or without Modifications, and/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as part of a Larger Work;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b) under Patents Claims infringed by the making, using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selling of Original Code, to make, have made, use, prac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sell, and offer for sale, and/or otherwise dispose o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Original Code (or portions there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c) the licenses granted in this Section 2.1(a) and (b)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effective on the date Initial Developer first distribu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Original Code under the terms of this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d) Notwithstanding Section 2.1(b) above, no patent license 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granted: 1) for code that You delete from the Original Code;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separate from the Original Code;  or 3) for infringements caus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by: i) the modification of the Original Code or ii)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combination of the Original Code with other software or devi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2.2. Contributor Gra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Subject to third party intellectual property claims, each Contribu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hereby grants You a world-wide, royalty-free, non-exclusive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a)  under intellectual property rights (other than patent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trademark) Licensable by Contributor, to use, reproduce, modif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display, perform, sublicense and distribute the Modific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created by such Contributor (or portions thereof) either on 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unmodified basis, with other Modifications, as Covered C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and/or as part of a Larger Work;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b) under Patent Claims infringed by the making, using,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selling of  Modifications made by that Contributor either alo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and/or in combination with its Contributor Version (or por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of such combination), to make, use, sell, offer for sale, ha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made, and/or otherwise dispose of: 1) Modifications made by th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Contributor (or portions thereof); and 2) the combination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Modifications made by that Contributor with its Contribu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Version (or portions of such combin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c) the licenses granted in Sections 2.2(a) and 2.2(b)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effective on the date Contributor first makes Commercial Use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the Covered C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d)    Notwithstanding Section 2.2(b) above, no patent license 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granted: 1) for any code that Contributor has deleted from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Contributor Version; 2)  separate from the Contributo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3)  for infringements caused by: i) third party modification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Contributor Version or ii)  the combination of Modifications ma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by that Contributor with other software  (except as part o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Contributor Version) or other devices; or 4) under Patent Clai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infringed by Covered Code in the absence of Modifications made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that Contribu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3. Distribution Oblig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3.1. Application of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The Modifications which You create or to which You contribute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governed by the terms of this License, including without limi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Section 2.2. The Source Code version of Covered Code may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distributed only under the terms of this License or a future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of this License released under Section 6.1, and You must include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copy of this License with every copy of the Source Code Yo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distribute. You may not offer or impose any terms on any Source C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version that alters or restricts the applicable version of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License or the recipients' rights hereunder. However, You may inclu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an additional document offering the additional rights described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Section 3.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3.2. Availability of Source C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Any Modification which You create or to which You contribute must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made available in Source Code form under the terms of this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either on the same media as an Executable version or via an accep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Electronic Distribution Mechanism to anyone to whom you made 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Executable version available; and if made available via Electron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Distribution Mechanism, must remain available for at least twelve (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months after the date it initially became available, or at least si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6) months after a subsequent version of that particular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has been made available to such recipients. You are responsible 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ensuring that the Source Code version remains available even i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Electronic Distribution Mechanism is maintained by a third par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3.3. Description of Modific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You must cause all Covered Code to which You contribute to contain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file documenting the changes You made to create that Covered Code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the date of any change. You must include a prominent statement th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the Modification is derived, directly or indirectly, from Origin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Code provided by the Initial Developer and including the name o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Initial Developer in (a) the Source Code, and (b) in any notice in 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Executable version or related documentation in which You describe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origin or ownership of the Covered C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3.4. Intellectual Property Matt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a) Third Party Clai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If Contributor has knowledge that a license under a third party'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intellectual property rights is required to exercise the righ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granted by such Contributor under Sections 2.1 or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Contributor must include a text file with the Source C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distribution titled "LEGAL" which describes the claim and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party making the claim in sufficient detail that a recipient wi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know whom to contact. If Contributor obtains such knowledge af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the Modification is made available as described in Section 3.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Contributor shall promptly modify the LEGAL file in all cop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Contributor makes available thereafter and shall take other step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such as notifying appropriate mailing lists or newsgroup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reasonably calculated to inform those who received the Cove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Code that new knowledge has been obtain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b) Contributor AP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If Contributor's Modifications include an application programm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interface and Contributor has knowledge of patent licenses whi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are reasonably necessary to implement that API, Contributor mu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also include this information in the LEGAL fi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c)    Represent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Contributor represents that, except as disclosed pursuan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Section 3.4(a) above, Contributor believes that Contributo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Modifications are Contributor's original creation(s) and/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Contributor has sufficient rights to grant the rights convey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this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3.5. Required Noti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You must duplicate the notice in Exhibit A in each file of the Sour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Code.  If it is not possible to put such notice in a particular Sour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Code file due to its structure, then You must include such notice in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location (such as a relevant directory) where a user would be like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to look for such a notice.  If You created one or more Modific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You may add your name as a Contributor to the notice described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Exhibit A.  You must also duplicate this License in any documen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for the Source Code where You describe recipients' rights or ownershi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rights relating to Covered Code.  You may choose to offer, an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charge a fee for, warranty, support, indemnity or liabil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obligations to one or more recipients of Covered Code. However, Yo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may do so only on Your own behalf, and not on behalf of the Initi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Developer or any Contributor. You must make it absolutely clear th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any such warranty, support, indemnity or liability obligation 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offered by You alone, and You hereby agree to indemnify the Initi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Developer and every Contributor for any liability incurred by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Initial Developer or such Contributor as a result of warran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support, indemnity or liability terms You off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3.6. Distribution of Executable Vers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You may distribute Covered Code in Executable form only i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requirements of Section 3.1-3.5 have been met for that Covered C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and if You include a notice stating that the Source Code version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the Covered Code is available under the terms of this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including a description of how and where You have fulfilled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obligations of Section 3.2. The notice must be conspicuously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in any notice in an Executable version, related documentation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collateral in which You describe recipients' rights relating to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Covered Code. You may distribute the Executable version of Cove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Code or ownership rights under a license of Your choice, which m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contain terms different from this License, provided that You are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compliance with the terms of this License and that the license for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Executable version does not attempt to limit or alter the recipi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rights in the Source Code version from the rights set forth in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License. If You distribute the Executable version under a differ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license You must make it absolutely clear that any terms which diff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from this License are offered by You alone, not by the Initi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Developer or any Contributor. You hereby agree to indemnify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Initial Developer and every Contributor for any liability incurr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the Initial Developer or such Contributor as a result of any su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terms You off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3.7. Larger Work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You may create a Larger Work by combining Covered Code with other c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not governed by the terms of this License and distribute the Larg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Work as a single product. In such a case, You must make sure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requirements of this License are fulfilled for the Covered C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4. Inability to Comply Due to Statute or Regul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If it is impossible for You to comply with any of the terms of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License with respect to some or all of the Covered Code due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statute, judicial order, or regulation then You must: (a) comply wi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the terms of this License to the maximum extent possible; and (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describe the limitations and the code they affect. Such descrip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must be included in the LEGAL file described in Section 3.4 and mu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be included with all distributions of the Source Code. Except to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extent prohibited by statute or regulation, such description must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sufficiently detailed for a recipient of ordinary skill to be able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understand 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5. Application of this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This License applies to code to which the Initial Developer h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attached the notice in Exhibit A and to related Covered C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6. Versions of the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6.1. New Vers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Netscape Communications Corporation ("Netscape") may publish revis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and/or new versions of the License from time to time. Each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will be given a distinguishing version numb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6.2. Effect of New Vers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Once Covered Code has been published under a particular version o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License, You may always continue to use it under the terms of th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version. You may also choose to use such Covered Code under the ter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of any subsequent version of the License published by Netscape. No o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other than Netscape has the right to modify the terms applicable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Covered Code created under this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6.3. Derivative Work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If You create or use a modified version of this License (which you m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only do in order to apply it to code which is not already Covered C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governed by this License), You must (a) rename Your license so th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the phrases "Mozilla", "MOZILLAPL", "MOZPL", "Netsca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MPL", "NPL" or any confusingly similar phrase do not appear in you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license (except to note that your license differs from this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and (b) otherwise make it clear that Your version of the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contains terms which differ from the Mozilla Public License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Netscape Public License. (Filling in the name of the Initi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Developer, Original Code or Contributor in the notice described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Exhibit A shall not of themselves be deemed to be modification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this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7. DISCLAIMER OF WARRAN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COVERED CODE IS PROVIDED UNDER THIS LICENSE ON AN "AS IS" BAS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WITHOUT WARRANTY OF ANY KIND, EITHER EXPRESSED OR IMPLIED, INCLU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WITHOUT LIMITATION, WARRANTIES THAT THE COVERED CODE IS FREE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DEFECTS, MERCHANTABLE, FIT FOR A PARTICULAR PURPOSE OR NON-INFRING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THE ENTIRE RISK AS TO THE QUALITY AND PERFORMANCE OF THE COVERED C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IS WITH YOU. SHOULD ANY COVERED CODE PROVE DEFECTIVE IN ANY RESP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YOU (NOT THE INITIAL DEVELOPER OR ANY OTHER CONTRIBUTOR) ASSUME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COST OF ANY NECESSARY SERVICING, REPAIR OR CORRECTION. THIS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OF WARRANTY CONSTITUTES AN ESSENTIAL PART OF THIS LICENSE. NO USE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ANY COVERED CODE IS AUTHORIZED HEREUNDER EXCEPT UNDER THIS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8. TERMIN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8.1.  This License and the rights granted hereunder will termin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automatically if You fail to comply with terms herein and fail to c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such breach within 30 days of becoming aware of the breach. 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sublicenses to the Covered Code which are properly granted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survive any termination of this License. Provisions which, by thei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nature, must remain in effect beyond the termination of this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shall survi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8.2.  If You initiate litigation by asserting a patent infring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claim (excluding declatory judgment actions) against Initial Develop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or a Contributor (the Initial Developer or Contributor against wh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You file such action is referred to as "Participant")  alleging th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a)  such Participant's Contributor Version directly or indirect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infringes any patent, then any and all rights granted by su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Participant to You under Sections 2.1 and/or 2.2 of this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shall, upon 60 days notice from Participant terminate prospective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unless if within 60 days after receipt of notice You either: (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agree in writing to pay Participant a mutually agreeable reason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royalty for Your past and future use of Modifications made by su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Participant, or (ii) withdraw Your litigation claim with respec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the Contributor Version against such Participant.  If within 60 day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of notice, a reasonable royalty and payment arrangement are no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mutually agreed upon in writing by the parties or the litigation cla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is not withdrawn, the rights granted by Participant to You 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Sections 2.1 and/or 2.2 automatically terminate at the expiration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the 60 day notice period specified abo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b)  any software, hardware, or device, other than such Participa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Contributor Version, directly or indirectly infringes any patent, th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any rights granted to You by such Participant under Sections 2.1(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and 2.2(b) are revoked effective as of the date You first made, us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sold, distributed, or had made, Modifications made by th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Participa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8.3.  If You assert a patent infringement claim against Participa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alleging that such Participant's Contributor Version directly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indirectly infringes any patent where such claim is resolved (such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by license or settlement) prior to the initiation of pat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infringement litigation, then the reasonable value of the licen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granted by such Participant under Sections 2.1 or 2.2 shall be tak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into account in determining the amount or value of any payment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8.4.  In the event of termination under Sections 8.1 or 8.2 abo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all end user license agreements (excluding distributors and resell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which have been validly granted by You or any distributor here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prior to termination shall survive termin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9. LIMITATION OF LIABIL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UNDER NO CIRCUMSTANCES AND UNDER NO LEGAL THEORY, WHETHER T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INCLUDING NEGLIGENCE), CONTRACT, OR OTHERWISE, SHALL YOU, THE INITI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DEVELOPER, ANY OTHER CONTRIBUTOR, OR ANY DISTRIBUTOR OF COVERED C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OR ANY SUPPLIER OF ANY OF SUCH PARTIES, BE LIABLE TO ANY PERSON 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ANY INDIRECT, SPECIAL, INCIDENTAL, OR CONSEQUENTIAL DAMAGES OF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CHARACTER INCLUDING, WITHOUT LIMITATION, DAMAGES FOR LOSS OF GOODWI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WORK STOPPAGE, COMPUTER FAILURE OR MALFUNCTION, OR ANY AND ALL OTH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COMMERCIAL DAMAGES OR LOSSES, EVEN IF SUCH PARTY SHALL HAVE BE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INFORMED OF THE POSSIBILITY OF SUCH DAMAGES. THIS LIMITATION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LIABILITY SHALL NOT APPLY TO LIABILITY FOR DEATH OR PERSONAL INJU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RESULTING FROM SUCH PARTY'S NEGLIGENCE TO THE EXTENT APPLICABLE LA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PROHIBITS SUCH LIMITATION. SOME JURISDICTIONS DO NOT ALLOW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EXCLUSION OR LIMITATION OF INCIDENTAL OR CONSEQUENTIAL DAMAGES, S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THIS EXCLUSION AND LIMITATION MAY NOT APPLY TO YO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10. U.S. GOVERNMENT END US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The Covered Code is a "commercial item," as that term is defined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48 C.F.R. 2.101 (Oct. 1995), consisting of "commercial compu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software" and "commercial computer software documentation," as su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terms are used in 48 C.F.R. 12.212 (Sept. 1995). Consistent with 4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C.F.R. 12.212 and 48 C.F.R. 227.7202-1 through 227.7202-4 (June 199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all U.S. Government End Users acquire Covered Code with only tho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rights set forth here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11. MISCELLANEO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This License represents the complete agreement concerning subj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matter hereof. If any provision of this License is held to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unenforceable, such provision shall be reformed only to the ext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necessary to make it enforceable. This License shall be govern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California law provisions (except to the extent applicable law, i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any, provides otherwise), excluding its conflict-of-law provis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With respect to disputes in which at least one party is a citizen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or an entity chartered or registered to do business in the Uni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States of America, any litigation relating to this License shall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subject to the jurisdiction of the Federal Courts of the Norther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District of California, with venue lying in Santa Clara Coun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California, with the losing party responsible for costs, inclu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without limitation, court costs and reasonable attorneys' fees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expenses. The application of the United Nations Convention 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Contracts for the International Sale of Goods is expressly ex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Any law or regulation which provides that the language of a contr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shall be construed against the drafter shall not apply to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12. RESPONSIBILITY FOR CLAI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As between Initial Developer and the Contributors, each party 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responsible for claims and damages arising, directly or indirect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out of its utilization of rights under this License and You agree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work with Initial Developer and Contributors to distribute su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responsibility on an equitable basis. Nothing herein is intended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shall be deemed to constitute any admission of liabil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13. MULTIPLE-LICENSED C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Initial Developer may designate portions of the Covered Code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Multiple-Licensed".  "Multiple-Licensed" means that the Initi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Developer permits you to utilize portions of the Covered Code 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Your choice of the NPL or the alternative licenses, if any, specif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by the Initial Developer in the file described in Exhibit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EXHIBIT A -Mozilla Public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The contents of this file are subject to the Mozilla Public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Version 1.1 (the "License"); you may not use this file except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compliance with the License. You may obtain a copy of the License 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http://www.mozilla.org/MP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Software distributed under the License is distributed on an "AS 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basis, WITHOUT WARRANTY OF ANY KIND, either express or implied. See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License for the specific language governing rights and limit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under the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The Original Code is the Nice GLib ICE libra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The Initial Developers of the Original Code are Collabora Ltd and Nok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Corporation.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Contributor(s): 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Alternatively, the contents of this file may be used under the ter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of the _____ license (the  "[___] License"), in which case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provisions of [______] License are applicable instead of tho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above.  If you wish to allow use of your version of this file on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under the terms of the [____] License and not to allow others to u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your version of this file under the MPL, indicate your decision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deleting  the provisions above and replace  them with the notice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other provisions required by the [___] License.  If you do not dele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the provisions above, a recipient may use your version of this fi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under either the MPL or the [___]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NOTE: The text of this Exhibit A may differ slightly from the tex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the notices in the Source Code files of the Original Code. You shou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use the text of this Exhibit A rather than the text found in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Original Code Source Code for Your Modific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color w:val="000000"/>
          <w:sz w:val="20"/>
          <w:lang w:eastAsia="ja-JP"/>
        </w:rPr>
      </w:pPr>
      <w:r>
        <w:rPr>
          <w:rFonts w:cs="Courier New" w:ascii="Courier New" w:hAnsi="Courier New"/>
          <w:color w:val="000000"/>
          <w:sz w:val="20"/>
          <w:lang w:eastAsia="ja-JP"/>
        </w:rPr>
        <w:t>GNU LESSER GENERAL PUBLIC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color w:val="000000"/>
          <w:sz w:val="20"/>
          <w:lang w:eastAsia="ja-JP"/>
        </w:rPr>
      </w:pPr>
      <w:r>
        <w:rPr>
          <w:rFonts w:cs="Courier New" w:ascii="Courier New" w:hAnsi="Courier New"/>
          <w:color w:val="000000"/>
          <w:sz w:val="20"/>
          <w:lang w:eastAsia="ja-JP"/>
        </w:rPr>
        <w:t>Version 2.1, February 199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Copyright (C) 1991, 1999 Free Software Foundation, 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ab/>
        <w:t>51 Franklin St, Fifth Floor, Boston, MA  02110-1301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Everyone is permitted to copy and distribute verbatim cop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This is the first released version of the Lesser GPL.  It also cou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as the successor of the GNU Library Public License, version 2, h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the version number 2.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Pream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The licenses for most software are designed to take away you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freedom to share and change it.  By contrast, the GNU General Publ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Licenses are intended to guarantee your freedom to share and chan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free software--to make sure the software is free for all its us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This license, the Lesser General Public License, applies to so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specially designated software packages--typically libraries--o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Free Software Foundation and other authors who decide to use it.  Yo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can use it too, but we suggest you first think carefully about wheth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this license or the ordinary General Public License is the bet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strategy to use in any particular case, based on the explan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bel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When we speak of free software, we are referring to freedom of u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not price.  Our General Public Licenses are designed to make sure th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you have the freedom to distribute copies of free software (and char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for this service if you wish); that you receive source code or can g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it if you want it; that you can change the software and use piece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it in new free programs; and that you are informed that you can d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these thin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To protect your rights, we need to make restrictions that forb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distributors to deny you these rights or to ask you to surrender the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rights.  These restrictions translate to certain responsibilities 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you if you distribute copies of the library or if you modify 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For example, if you distribute copies of the library, whether grat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or for a fee, you must give the recipients all the rights that we ga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you.  You must make sure that they, too, receive or can get the sour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code.  If you link other code with the library, you must provi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complete object files to the recipients, so that they can relink the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with the library after making changes to the library and recompil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it.  And you must show them these terms so they know their righ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We protect your rights with a two-step method: (1) we copyright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library, and (2) we offer you this license, which gives you leg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permission to copy, distribute and/or modify the libra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To protect each distributor, we want to make it very clear th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there is no warranty for the free library.  Also, if the library 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modified by someone else and passed on, the recipients should kn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that what they have is not the original version, so that the origin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author's reputation will not be affected by problems that might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introduced by oth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Finally, software patents pose a constant threat to the existence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any free program.  We wish to make sure that a company canno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effectively restrict the users of a free program by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restrictive license from a patent holder.  Therefore, we insist th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any patent license obtained for a version of the library must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consistent with the full freedom of use specified in this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Most GNU software, including some libraries, is covered by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ordinary GNU General Public License.  This license, the GNU Less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General Public License, applies to certain designated libraries,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is quite different from the ordinary General Public License.  We u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this license for certain libraries in order to permit linking tho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libraries into non-free progra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When a program is linked with a library, whether statically or us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a shared library, the combination of the two is legally speak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combined work, a derivative of the original library.  The ordina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General Public License therefore permits such linking only i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entire combination fits its criteria of freedom.  The Lesser Gener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Public License permits more lax criteria for linking other code wi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the libra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We call this license the "Lesser" General Public License because 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does Less to protect the user's freedom than the ordinary Gener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Public License.  It also provides other free software developers L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of an advantage over competing non-free programs.  These disadvantag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are the reason we use the ordinary General Public License for m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libraries.  However, the Lesser license provides advantages in certa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special circumstan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For example, on rare occasions, there may be a special ne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encourage the widest possible use of a certain library, so that 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becomes a de-facto standard.  To achieve this, non-free programs mu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be allowed to use the library.  A more frequent case is that a fre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library does the same job as widely used non-free libraries.  In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case, there is little to gain by limiting the free library to fre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software only, so we use the Lesser General Public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In other cases, permission to use a particular library in non-fre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programs enables a greater number of people to use a large body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free software.  For example, permission to use the GNU C Library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non-free programs enables many more people to use the whole GN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operating system, as well as its variant, the GNU/Linux opera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syste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Although the Lesser General Public License is Less protective o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users' freedom, it does ensure that the user of a program that 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linked with the Library has the freedom and the wherewithal to ru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that program using a modified version of the Libra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The precise terms and conditions for copying, distribution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modification follow.  Pay close attention to the difference between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work based on the library" and a "work that uses the library".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former contains code derived from the library, whereas the latter mu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be combined with the library in order to ru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GNU LESSER GENERAL PUBLIC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0. This License Agreement applies to any software library or oth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program which contains a notice placed by the copyright holder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other authorized party saying it may be distributed under the term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this Lesser General Public License (also called "this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Each licensee is addressed as "yo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A "library" means a collection of software functions and/or d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prepared so as to be conveniently linked with application progra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which use some of those functions and data) to form executab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The "Library", below, refers to any such software library or wo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which has been distributed under these terms.  A "work based on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Library" means either the Library or any derivative work 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copyright law: that is to say, a work containing the Library or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portion of it, either verbatim or with modifications and/or transl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straightforwardly into another language.  (Hereinafter, translation 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included without limitation in the term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Source code" for a work means the preferred form of the work 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making modifications to it.  For a library, complete source code mea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all the source code for all modules it contains, plus any associ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interface definition files, plus the scripts used to contro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compilation and installation of the libra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Activities other than copying, distribution and modification are no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covered by this License; they are outside its scope.  The ac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running a program using the Library is not restricted, and output fr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such a program is covered only if its contents constitute a work bas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on the Library (independent of the use of the Library in a tool 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writing it).  Whether that is true depends on what the Library do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and what the program that uses the Library do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1. You may copy and distribute verbatim copies of the Library'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complete source code as you receive it, in any medium, provided th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you conspicuously and appropriately publish on each copy 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appropriate copyright notice and disclaimer of warranty; keep int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all the notices that refer to this License and to the absence of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warranty; and distribute a copy of this License along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Libra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You may charge a fee for the physical act of transferring a cop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and you may at your option offer warranty protection in exchange for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fe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2. You may modify your copy or copies of the Library or any por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of it, thus forming a work based on the Library, and copy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distribute such modifications or work under the terms of Section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above, provided that you also meet all of these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a) The modified work must itself be a software libra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b) You must cause the files modified to carry prominent noti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stating that you changed the files and the date of any chan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c) You must cause the whole of the work to be licensed at n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charge to all third parties under the terms of this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d) If a facility in the modified Library refers to a function or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table of data to be supplied by an application program that u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the facility, other than as an argument passed when the facil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is invoked, then you must make a good faith effort to ensure th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in the event an application does not supply such function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table, the facility still operates, and performs whatever par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its purpose remains meaningf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For example, a function in a library to compute square roots h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a purpose that is entirely well-defined independent o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application.  Therefore, Subsection 2d requires that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application-supplied function or table used by this function mu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be optional: if the application does not supply it, the squ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root function must still compute square roo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These requirements apply to the modified work as a whole.  I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identifiable sections of that work are not derived from the Libra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and can be reasonably considered independent and separate works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themselves, then this License, and its terms, do not apply to tho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sections when you distribute them as separate works.  But when yo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distribute the same sections as part of a whole which is a work bas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on the Library, the distribution of the whole must be on the term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this License, whose permissions for other licensees extend to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entire whole, and thus to each and every part regardless of who wro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Thus, it is not the intent of this section to claim rights or conte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your rights to work written entirely by you; rather, the intent is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exercise the right to control the distribution of derivative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collective works based on the Libra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In addition, mere aggregation of another work not based on the Libra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with the Library (or with a work based on the Library) on a volume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a storage or distribution medium does not bring the other work 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the scope of this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3. You may opt to apply the terms of the ordinary GNU General Publ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License instead of this License to a given copy of the Library.  To d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this, you must alter all the notices that refer to this License, s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that they refer to the ordinary GNU General Public License, version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instead of to this License.  (If a newer version than version 2 o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ordinary GNU General Public License has appeared, then you can specif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that version instead if you wish.)  Do not make any other change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these noti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Once this change is made in a given copy, it is irreversible 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that copy, so the ordinary GNU General Public License applies to 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subsequent copies and derivative works made from that cop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This option is useful when you wish to copy part of the code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the Library into a program that is not a libra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4. You may copy and distribute the Library (or a portion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derivative of it, under Section 2) in object code or executable for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under the terms of Sections 1 and 2 above provided that you accomp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it with the complete corresponding machine-readable source code, whi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must be distributed under the terms of Sections 1 and 2 above on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medium customarily used for software interchan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If distribution of object code is made by offering access to cop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from a designated place, then offering equivalent access to copy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source code from the same place satisfies the requiremen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distribute the source code, even though third parties are no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compelled to copy the source along with the object c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5. A program that contains no derivative of any portion o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Library, but is designed to work with the Library by being compiled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linked with it, is called a "work that uses the Library".  Such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work, in isolation, is not a derivative work of the Library,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therefore falls outside the scope of this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However, linking a "work that uses the Library" with the Libra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creates an executable that is a derivative of the Library (because 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contains portions of the Library), rather than a "work that use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library".  The executable is therefore covered by this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Section 6 states terms for distribution of such executab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When a "work that uses the Library" uses material from a header fi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that is part of the Library, the object code for the work may be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derivative work of the Library even though the source code is no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Whether this is true is especially significant if the work can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linked without the Library, or if the work is itself a library.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threshold for this to be true is not precisely defined by la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If such an object file uses only numerical parameters, d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structure layouts and accessors, and small macros and small inli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functions (ten lines or less in length), then the use of the obj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file is unrestricted, regardless of whether it is legally a derivati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work.  (Executables containing this object code plus portions o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Library will still fall under Section 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Otherwise, if the work is a derivative of the Library, you m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distribute the object code for the work under the terms of Section 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Any executables containing that work also fall under Section 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whether or not they are linked directly with the Library itsel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6. As an exception to the Sections above, you may also combine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link a "work that uses the Library" with the Library to produce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work containing portions of the Library, and distribute that wo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under terms of your choice, provided that the terms perm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modification of the work for the customer's own use and rever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engineering for debugging such modific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You must give prominent notice with each copy of the work that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Library is used in it and that the Library and its use are cover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this License.  You must supply a copy of this License.  If the wo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during execution displays copyright notices, you must include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copyright notice for the Library among them, as well as a refer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directing the user to the copy of this License.  Also, you must do o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of these thin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a) Accompany the work with the complete correspon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machine-readable source code for the Library including whatev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changes were used in the work (which must be distributed 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Sections 1 and 2 above); and, if the work is an executable link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with the Library, with the complete machine-readable "work th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uses the Library", as object code and/or source code, so that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user can modify the Library and then relink to produce a modif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executable containing the modified Library.  (It is understoo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that the user who changes the contents of definitions files in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Library will not necessarily be able to recompile the appl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to use the modified defin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b) Use a suitable shared library mechanism for linking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Library.  A suitable mechanism is one that (1) uses at run time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copy of the library already present on the user's computer syste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rather than copying library functions into the executable, and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will operate properly with a modified version of the library, i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the user installs one, as long as the modified version 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interface-compatible with the version that the work was made wi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c) Accompany the work with a written offer, valid for at lea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three years, to give the same user the materials specified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Subsection 6a, above, for a charge no more than the cos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performing this distrib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d) If distribution of the work is made by offering access to cop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from a designated place, offer equivalent access to copy the abo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specified materials from the same pla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e) Verify that the user has already received a copy of the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materials or that you have already sent this user a cop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For an executable, the required form of the "work that use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Library" must include any data and utility programs needed 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reproducing the executable from it.  However, as a special excep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the materials to be distributed need not include anything that 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normally distributed (in either source or binary form) with the maj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components (compiler, kernel, and so on) of the operating system 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which the executable runs, unless that component itself accompan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the execu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It may happen that this requirement contradicts the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restrictions of other proprietary libraries that do not normal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accompany the operating system.  Such a contradiction means you canno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use both them and the Library together in an executable that yo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distribu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7. You may place library facilities that are a work based on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Library side-by-side in a single library together with other libra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facilities not covered by this License, and distribute such a combin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library, provided that the separate distribution of the work based 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the Library and of the other library facilities is otherwi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permitted, and provided that you do these two thin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a) Accompany the combined library with a copy of the same wo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based on the Library, uncombined with any other libra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facilities.  This must be distributed under the terms o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Sections abo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b) Give prominent notice with the combined library of the f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that part of it is a work based on the Library, and explain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where to find the accompanying uncombined form of the same wo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8. You may not copy, modify, sublicense, link with, or distribu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the Library except as expressly provided under this License.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attempt otherwise to copy, modify, sublicense, link with,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distribute the Library is void, and will automatically terminate you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rights under this License.  However, parties who have received cop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or rights, from you under this License will not have their licen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terminated so long as such parties remain in full compli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9. You are not required to accept this License, since you have no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signed it.  However, nothing else grants you permission to modify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distribute the Library or its derivative works.  These actions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prohibited by law if you do not accept this License.  Therefore,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modifying or distributing the Library (or any work based on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Library), you indicate your acceptance of this License to do so,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all its terms and conditions for copying, distributing or modify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the Library or works based on 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10. Each time you redistribute the Library (or any work based on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Library), the recipient automatically receives a license from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original licensor to copy, distribute, link with or modify the Libra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subject to these terms and conditions.  You may not impose any furth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restrictions on the recipients' exercise of the rights granted here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You are not responsible for enforcing compliance by third parties wi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this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11. If, as a consequence of a court judgment or allegation of pat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infringement or for any other reason (not limited to patent issu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conditions are imposed on you (whether by court order, agreement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otherwise) that contradict the conditions of this License, they do no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excuse you from the conditions of this License.  If you canno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distribute so as to satisfy simultaneously your obligations under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License and any other pertinent obligations, then as a consequence yo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may not distribute the Library at all.  For example, if a pat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license would not permit royalty-free redistribution of the Library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all those who receive copies directly or indirectly through you, th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the only way you could satisfy both it and this License would be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refrain entirely from distribution of the Libra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If any portion of this section is held invalid or unenforceable 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any particular circumstance, the balance of the section is intend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apply, and the section as a whole is intended to apply in oth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circumstan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It is not the purpose of this section to induce you to infringe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patents or other property right claims or to contest validity of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such claims; this section has the sole purpose of protecting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integrity of the free software distribution system which 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implemented by public license practices.  Many people have ma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generous contributions to the wide range of software distribu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through that system in reliance on consistent application of th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system; it is up to the author/donor to decide if he or she is will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to distribute software through any other system and a licensee canno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impose that cho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This section is intended to make thoroughly clear what is believ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be a consequence of the rest of this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12. If the distribution and/or use of the Library is restricted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certain countries either by patents or by copyrighted interface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original copyright holder who places the Library under this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may add an explicit geographical distribution limitation excluding tho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countries, so that distribution is permitted only in or amo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countries not thus excluded.  In such case, this License incorpora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the limitation as if written in the body of this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13. The Free Software Foundation may publish revised and/or ne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versions of the Lesser General Public License from time to ti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Such new versions will be similar in spirit to the present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but may differ in detail to address new problems or concer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Each version is given a distinguishing version number.  If the Libra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specifies a version number of this License which applies to it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any later version", you have the option of following the terms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conditions either of that version or of any later version publish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the Free Software Foundation.  If the Library does not specify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license version number, you may choose any version ever publish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the Free Software Found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14. If you wish to incorporate parts of the Library into other fre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programs whose distribution conditions are incompatible with the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write to the author to ask for permission.  For software which 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copyrighted by the Free Software Foundation, write to the Fre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Software Foundation; we sometimes make exceptions for this.  Ou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decision will be guided by the two goals of preserving the free stat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of all derivatives of our free software and of promoting the shar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and reuse of software general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NO WARRAN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15. BECAUSE THE LIBRARY IS LICENSED FREE OF CHARGE, THERE IS N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WARRANTY FOR THE LIBRARY, TO THE EXTENT PERMITTED BY APPLICABLE LA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EXCEPT WHEN OTHERWISE STATED IN WRITING THE COPYRIGHT HOLDERS AND/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OTHER PARTIES PROVIDE THE LIBRARY "AS IS" WITHOUT WARRANTY OF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KIND, EITHER EXPRESSED OR IMPLIED, INCLUDING, BUT NOT LIMITED TO,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IMPLIED WARRANTIES OF MERCHANTABILITY AND FITNESS FOR A PARTICUL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PURPOSE.  THE ENTIRE RISK AS TO THE QUALITY AND PERFORMANCE O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LIBRARY IS WITH YOU.  SHOULD THE LIBRARY PROVE DEFECTIVE, YOU ASSU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THE COST OF ALL NECESSARY SERVICING, REPAIR OR CORR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16. IN NO EVENT UNLESS REQUIRED BY APPLICABLE LAW OR AGREED TO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WRITING WILL ANY COPYRIGHT HOLDER, OR ANY OTHER PARTY WHO MAY MODIF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AND/OR REDISTRIBUTE THE LIBRARY AS PERMITTED ABOVE, BE LIABLE TO YO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FOR DAMAGES, INCLUDING ANY GENERAL, SPECIAL, INCIDENTAL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CONSEQUENTIAL DAMAGES ARISING OUT OF THE USE OR INABILITY TO USE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LIBRARY (INCLUDING BUT NOT LIMITED TO LOSS OF DATA OR DATA BE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RENDERED INACCURATE OR LOSSES SUSTAINED BY YOU OR THIRD PARTIES OR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FAILURE OF THE LIBRARY TO OPERATE WITH ANY OTHER SOFTWARE), EVEN I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SUCH HOLDER OR OTHER PARTY HAS BEEN ADVISED OF THE POSSIBILITY OF SU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t>DAMAG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eastAsia="Courier New" w:cs="Courier New" w:ascii="Courier New" w:hAnsi="Courier New"/>
          <w:color w:val="000000"/>
          <w:sz w:val="20"/>
          <w:lang w:eastAsia="ja-JP"/>
        </w:rPr>
        <w:t xml:space="preserve">                     </w:t>
      </w:r>
      <w:r>
        <w:rPr>
          <w:rFonts w:cs="Courier New" w:ascii="Courier New" w:hAnsi="Courier New"/>
          <w:color w:val="000000"/>
          <w:sz w:val="20"/>
          <w:lang w:eastAsia="ja-JP"/>
        </w:rPr>
        <w:t>END OF TERMS AND CONDITIONS</w:t>
      </w:r>
    </w:p>
    <w:p>
      <w:pPr>
        <w:pStyle w:val="NormalWeb"/>
        <w:pBdr>
          <w:bottom w:val="double" w:sz="6" w:space="1" w:color="000000"/>
        </w:pBdr>
        <w:jc w:val="both"/>
        <w:rPr>
          <w:rFonts w:ascii="Courier New" w:hAnsi="Courier New" w:cs="Courier New"/>
          <w:color w:val="FF0000"/>
          <w:sz w:val="20"/>
          <w:lang w:eastAsia="ja-JP"/>
        </w:rPr>
      </w:pPr>
      <w:r>
        <w:rPr>
          <w:rFonts w:cs="Courier New" w:ascii="Courier New" w:hAnsi="Courier New"/>
          <w:color w:val="FF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eastAsia="ja-JP"/>
        </w:rPr>
      </w:pPr>
      <w:r>
        <w:rPr>
          <w:rFonts w:cs="Courier New" w:ascii="Courier New" w:hAnsi="Courier New"/>
          <w:color w:val="000000"/>
          <w:sz w:val="20"/>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Glib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rFonts w:cs="Cantarell;Times New Roman" w:ascii="Cantarell;Times New Roman" w:hAnsi="Cantarell;Times New Roman"/>
          <w:color w:val="555555"/>
          <w:sz w:val="21"/>
          <w:szCs w:val="21"/>
        </w:rPr>
        <w:t>GLib is a general-purpose utility library, which provides many useful data types, macros, type conversions, string utilities, file utilities, a mainloop abstraction, and so on. It works on many UNIX-like platforms, as well as Windows and OS X. GLib is released under the GNU Library General Public License (GNU LGPL).</w:t>
      </w:r>
    </w:p>
    <w:p>
      <w:pPr>
        <w:pStyle w:val="Normal"/>
        <w:rPr>
          <w:b/>
          <w:b/>
        </w:rPr>
      </w:pPr>
      <w:r>
        <w:rPr>
          <w:b/>
        </w:rPr>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GNU LESSER GENERAL PUBLIC LICENSE</w:t>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Version 2.1, February 1999</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Copyright (C) 1991, 1999 Free Software Foundation, Inc.</w:t>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51 Franklin Street, Fifth Floor, Boston, MA 02110-1301, USA</w:t>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Everyone is permitted to copy and distribute verbatim copies</w:t>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of this license document, but changing it is not allowed.</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This is the first released version of the Lesser GPL.  It also counts</w:t>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as the successor of the GNU Library Public License, version 2, hence</w:t>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the version number 2.1.]</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Preambl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The licenses for most software are designed to take away your</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freedom to share and change it.  By contrast, the GNU General Public</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Licenses are intended to guarantee your freedom to share and chang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free software--to make sure the software is free for all its user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This license, the Lesser General Public License, applies to som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specially designated software packages--typically libraries--of th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Free Software Foundation and other authors who decide to use it.  You</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can use it too, but we suggest you first think carefully about whether</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this license or the ordinary General Public License is the better</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strategy to use in any particular case, based on the explanation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below.</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When we speak of free software, we are referring to freedom of us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not price.  Our General Public Licenses are designed to make sure that</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you have the freedom to distribute copies of free software (and charg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for this service if you wish); that you receive source code or can get</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it if you want it; that you can change the software and use pieces of</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it in new free programs; and that you are informed that you can do</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these thing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To protect your rights, we need to make restrictions that forbid</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distributors to deny you these rights or to ask you to surrender thes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rights.  These restrictions translate to certain responsibilities for</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you if you distribute copies of the library or if you modify it.</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For example, if you distribute copies of the library, whether grati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or for a fee, you must give the recipients all the rights that we gav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you.  You must make sure that they, too, receive or can get the sourc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code.  If you link other code with the library, you must provid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complete object files to the recipients, so that they can relink them</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with the library after making changes to the library and recompiling</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it.  And you must show them these terms so they know their right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We protect your rights with a two-step method: (1) we copyright th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library, and (2) we offer you this license, which gives you legal</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permission to copy, distribute and/or modify the library.</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To protect each distributor, we want to make it very clear that</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there is no warranty for the free library.  Also, if the library i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modified by someone else and passed on, the recipients should know</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that what they have is not the original version, so that the original</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author's reputation will not be affected by problems that might b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introduced by other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L</w:t>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Finally, software patents pose a constant threat to the existence of</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any free program.  We wish to make sure that a company cannot</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effectively restrict the users of a free program by obtaining a</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restrictive license from a patent holder.  Therefore, we insist that</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any patent license obtained for a version of the library must b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consistent with the full freedom of use specified in this licens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Most GNU software, including some libraries, is covered by th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ordinary GNU General Public License.  This license, the GNU Lesser</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General Public License, applies to certain designated libraries, and</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is quite different from the ordinary General Public License.  We us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this license for certain libraries in order to permit linking thos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libraries into non-free program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When a program is linked with a library, whether statically or using</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a shared library, the combination of the two is legally speaking a</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combined work, a derivative of the original library.  The ordinary</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General Public License therefore permits such linking only if th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entire combination fits its criteria of freedom.  The Lesser General</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Public License permits more lax criteria for linking other code with</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the library.</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We call this license the "Lesser" General Public License because it</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does Less to protect the user's freedom than the ordinary General</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Public License.  It also provides other free software developers Les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of an advantage over competing non-free programs.  These disadvantage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are the reason we use the ordinary General Public License for many</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libraries.  However, the Lesser license provides advantages in certain</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special circumstance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For example, on rare occasions, there may be a special need to</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encourage the widest possible use of a certain library, so that it</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become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a de-facto standard.  To achieve this, non-free programs must b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allowed to use the library.  A more frequent case is that a fre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library does the same job as widely used non-free libraries.  In thi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case, there is little to gain by limiting the free library to fre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software only, so we use the Lesser General Public Licens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In other cases, permission to use a particular library in non-fre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programs enables a greater number of people to use a large body of</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free software.  For example, permission to use the GNU C Library in</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non-free programs enables many more people to use the whole GNU</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operating system, as well as its variant, the GNU/Linux operating</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system.</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Although the Lesser General Public License is Less protective of th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users' freedom, it does ensure that the user of a program that i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linked with the Library has the freedom and the wherewithal to run</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that program using a modified version of the Library.</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The precise terms and conditions for copying, distribution and</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modification follow.  Pay close attention to the difference between a</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work based on the library" and a "work that uses the library".  Th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former contains code derived from the library, whereas the latter must</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be combined with the library in order to run.</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L</w:t>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GNU LESSER GENERAL PUBLIC LICENSE</w:t>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TERMS AND CONDITIONS FOR COPYING, DISTRIBUTION AND MODIFICATION</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0. This License Agreement applies to any software library or other</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program which contains a notice placed by the copyright holder or</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other authorized party saying it may be distributed under the terms of</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this Lesser General Public License (also called "this Licens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Each licensee is addressed as "you".</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A "library" means a collection of software functions and/or data</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prepared so as to be conveniently linked with application program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which use some of those functions and data) to form executable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The "Library", below, refers to any such software library or work</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which has been distributed under these terms.  A "work based on th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Library" means either the Library or any derivative work under</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copyright law: that is to say, a work containing the Library or a</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portion of it, either verbatim or with modifications and/or translated</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straightforwardly into another language.  (Hereinafter, translation i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included without limitation in the term "modification".)</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Source code" for a work means the preferred form of the work for</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making modifications to it.  For a library, complete source code mean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all the source code for all modules it contains, plus any associated</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interface definition files, plus the scripts used to control</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compilation</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and installation of the library.</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Activities other than copying, distribution and modification are not</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covered by this License; they are outside its scope.  The act of</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running a program using the Library is not restricted, and output from</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such a program is covered only if its contents constitute a work based</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on the Library (independent of the use of the Library in a tool for</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writing it).  Whether that is true depends on what the Library doe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and what the program that uses the Library doe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1. You may copy and distribute verbatim copies of the Library'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complete source code as you receive it, in any medium, provided that</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you conspicuously and appropriately publish on each copy an</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appropriate copyright notice and disclaimer of warranty; keep intact</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all the notices that refer to this License and to the absence of any</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warranty; and distribute a copy of this License along with th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Library.</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You may charge a fee for the physical act of transferring a copy,</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and you may at your option offer warranty protection in exchange for a</w:t>
      </w:r>
    </w:p>
    <w:p>
      <w:pPr>
        <w:pStyle w:val="Normal"/>
        <w:autoSpaceDE w:val="false"/>
        <w:rPr>
          <w:rFonts w:ascii="Courier New" w:hAnsi="Courier New" w:cs="Courier New"/>
          <w:color w:val="FF0000"/>
          <w:sz w:val="20"/>
          <w:szCs w:val="20"/>
        </w:rPr>
      </w:pPr>
      <w:r>
        <w:rPr>
          <w:rFonts w:eastAsia="MS Mincho;Arial Unicode MS" w:cs="Courier New" w:ascii="Courier New" w:hAnsi="Courier New"/>
          <w:sz w:val="20"/>
          <w:szCs w:val="20"/>
          <w:lang w:eastAsia="ja-JP"/>
        </w:rPr>
        <w:t>fee.</w:t>
      </w:r>
    </w:p>
    <w:p>
      <w:pPr>
        <w:pStyle w:val="NormalWeb"/>
        <w:pBdr>
          <w:bottom w:val="double" w:sz="6" w:space="1" w:color="000000"/>
        </w:pBdr>
        <w:jc w:val="both"/>
        <w:rPr>
          <w:rFonts w:ascii="Courier New" w:hAnsi="Courier New" w:cs="Courier New"/>
          <w:color w:val="FF0000"/>
          <w:sz w:val="20"/>
          <w:szCs w:val="20"/>
        </w:rPr>
      </w:pPr>
      <w:r>
        <w:rPr>
          <w:rFonts w:cs="Courier New" w:ascii="Courier New" w:hAnsi="Courier New"/>
          <w:color w:val="FF0000"/>
          <w:sz w:val="20"/>
          <w:szCs w:val="20"/>
        </w:rPr>
      </w:r>
    </w:p>
    <w:p>
      <w:pPr>
        <w:pStyle w:val="Normal"/>
        <w:rPr>
          <w:b/>
          <w:b/>
          <w:color w:val="FF0000"/>
        </w:rPr>
      </w:pPr>
      <w:r>
        <w:rPr>
          <w:b/>
          <w:color w:val="FF0000"/>
        </w:rPr>
      </w:r>
    </w:p>
    <w:p>
      <w:pPr>
        <w:pStyle w:val="Normal"/>
        <w:rPr>
          <w:b/>
          <w:b/>
        </w:rPr>
      </w:pPr>
      <w:r>
        <w:rPr>
          <w:b/>
        </w:rPr>
      </w:r>
    </w:p>
    <w:p>
      <w:pPr>
        <w:pStyle w:val="Normal"/>
        <w:rPr>
          <w:b/>
          <w:b/>
        </w:rPr>
      </w:pPr>
      <w:r>
        <w:rPr>
          <w:b/>
        </w:rPr>
        <w:t xml:space="preserve">libINTL </w:t>
      </w:r>
    </w:p>
    <w:p>
      <w:pPr>
        <w:pStyle w:val="Normal"/>
        <w:rPr>
          <w:b/>
          <w:b/>
        </w:rPr>
      </w:pPr>
      <w:r>
        <w:rPr>
          <w:b/>
        </w:rPr>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GNU LESSER GENERAL PUBLIC LICENSE</w:t>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Version 2.1, February 1999</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Copyright (C) 1991, 1999 Free Software Foundation, Inc.</w:t>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51 Franklin Street, Fifth Floor, Boston, MA 02110-1301, USA</w:t>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Everyone is permitted to copy and distribute verbatim copies</w:t>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of this license document, but changing it is not allowed.</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This is the first released version of the Lesser GPL.  It also counts</w:t>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as the successor of the GNU Library Public License, version 2, hence</w:t>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the version number 2.1.]</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Preambl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The licenses for most software are designed to take away your</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freedom to share and change it.  By contrast, the GNU General Public</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Licenses are intended to guarantee your freedom to share and chang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free software--to make sure the software is free for all its user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This license, the Lesser General Public License, applies to som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specially designated software packages--typically libraries--of th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Free Software Foundation and other authors who decide to use it.  You</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can use it too, but we suggest you first think carefully about whether</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this license or the ordinary General Public License is the better</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strategy to use in any particular case, based on the explanation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below.</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When we speak of free software, we are referring to freedom of us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not price.  Our General Public Licenses are designed to make sure that</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you have the freedom to distribute copies of free software (and charg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for this service if you wish); that you receive source code or can get</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it if you want it; that you can change the software and use pieces of</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it in new free programs; and that you are informed that you can do</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these thing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To protect your rights, we need to make restrictions that forbid</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distributors to deny you these rights or to ask you to surrender thes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rights.  These restrictions translate to certain responsibilities for</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you if you distribute copies of the library or if you modify it.</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For example, if you distribute copies of the library, whether grati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or for a fee, you must give the recipients all the rights that we gav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you.  You must make sure that they, too, receive or can get the sourc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code.  If you link other code with the library, you must provid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complete object files to the recipients, so that they can relink them</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with the library after making changes to the library and recompiling</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it.  And you must show them these terms so they know their right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We protect your rights with a two-step method: (1) we copyright th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library, and (2) we offer you this license, which gives you legal</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permission to copy, distribute and/or modify the library.</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To protect each distributor, we want to make it very clear that</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there is no warranty for the free library.  Also, if the library i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modified by someone else and passed on, the recipients should know</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that what they have is not the original version, so that the original</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author's reputation will not be affected by problems that might b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introduced by other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L</w:t>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Finally, software patents pose a constant threat to the existence of</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any free program.  We wish to make sure that a company cannot</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effectively restrict the users of a free program by obtaining a</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restrictive license from a patent holder.  Therefore, we insist that</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any patent license obtained for a version of the library must b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consistent with the full freedom of use specified in this licens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Most GNU software, including some libraries, is covered by th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ordinary GNU General Public License.  This license, the GNU Lesser</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General Public License, applies to certain designated libraries, and</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is quite different from the ordinary General Public License.  We us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this license for certain libraries in order to permit linking thos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libraries into non-free program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When a program is linked with a library, whether statically or using</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a shared library, the combination of the two is legally speaking a</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combined work, a derivative of the original library.  The ordinary</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General Public License therefore permits such linking only if th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entire combination fits its criteria of freedom.  The Lesser General</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Public License permits more lax criteria for linking other code with</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the library.</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We call this license the "Lesser" General Public License because it</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does Less to protect the user's freedom than the ordinary General</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Public License.  It also provides other free software developers Les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of an advantage over competing non-free programs.  These disadvantage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are the reason we use the ordinary General Public License for many</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libraries.  However, the Lesser license provides advantages in certain</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special circumstance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For example, on rare occasions, there may be a special need to</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encourage the widest possible use of a certain library, so that it</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become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a de-facto standard.  To achieve this, non-free programs must b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allowed to use the library.  A more frequent case is that a fre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library does the same job as widely used non-free libraries.  In thi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case, there is little to gain by limiting the free library to fre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software only, so we use the Lesser General Public Licens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In other cases, permission to use a particular library in non-fre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programs enables a greater number of people to use a large body of</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free software.  For example, permission to use the GNU C Library in</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non-free programs enables many more people to use the whole GNU</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operating system, as well as its variant, the GNU/Linux operating</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system.</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Although the Lesser General Public License is Less protective of th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users' freedom, it does ensure that the user of a program that i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linked with the Library has the freedom and the wherewithal to run</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that program using a modified version of the Library.</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The precise terms and conditions for copying, distribution and</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modification follow.  Pay close attention to the difference between a</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work based on the library" and a "work that uses the library".  Th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former contains code derived from the library, whereas the latter must</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be combined with the library in order to run.</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L</w:t>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GNU LESSER GENERAL PUBLIC LICENSE</w:t>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TERMS AND CONDITIONS FOR COPYING, DISTRIBUTION AND MODIFICATION</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0. This License Agreement applies to any software library or other</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program which contains a notice placed by the copyright holder or</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other authorized party saying it may be distributed under the terms of</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this Lesser General Public License (also called "this Licens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Each licensee is addressed as "you".</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A "library" means a collection of software functions and/or data</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prepared so as to be conveniently linked with application program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which use some of those functions and data) to form executable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The "Library", below, refers to any such software library or work</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which has been distributed under these terms.  A "work based on th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Library" means either the Library or any derivative work under</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copyright law: that is to say, a work containing the Library or a</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portion of it, either verbatim or with modifications and/or translated</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straightforwardly into another language.  (Hereinafter, translation i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included without limitation in the term "modification".)</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Source code" for a work means the preferred form of the work for</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making modifications to it.  For a library, complete source code mean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all the source code for all modules it contains, plus any associated</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interface definition files, plus the scripts used to control</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compilation</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and installation of the library.</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Activities other than copying, distribution and modification are not</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covered by this License; they are outside its scope.  The act of</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running a program using the Library is not restricted, and output from</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such a program is covered only if its contents constitute a work based</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on the Library (independent of the use of the Library in a tool for</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writing it).  Whether that is true depends on what the Library doe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and what the program that uses the Library doe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1. You may copy and distribute verbatim copies of the Library'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complete source code as you receive it, in any medium, provided that</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you conspicuously and appropriately publish on each copy an</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appropriate copyright notice and disclaimer of warranty; keep intact</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all the notices that refer to this License and to the absence of any</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warranty; and distribute a copy of this License along with th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Library.</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You may charge a fee for the physical act of transferring a copy,</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and you may at your option offer warranty protection in exchange for a</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fee.</w:t>
      </w:r>
      <w:r>
        <w:br w:type="page"/>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2. You may modify your copy or copies of the Library or any portion</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of it, thus forming a work based on the Library, and copy and</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distribute such modifications or work under the terms of Section 1</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above, provided that you also meet all of these condition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a) The modified work must itself be a software library.</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b) You must cause the files modified to carry prominent notices</w:t>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stating that you changed the files and the date of any chang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c) You must cause the whole of the work to be licensed at no</w:t>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charge to all third parties under the terms of this Licens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d) If a facility in the modified Library refers to a function or a</w:t>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table of data to be supplied by an application program that uses</w:t>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the facility, other than as an argument passed when the facility</w:t>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is invoked, then you must make a good faith effort to ensure that,</w:t>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in the event an application does not supply such function or</w:t>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table, the facility still operates, and performs whatever part of</w:t>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its purpose remains meaningful.</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For example, a function in a library to compute square roots has</w:t>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a purpose that is entirely well-defined independent of the</w:t>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application.  Therefore, Subsection 2d requires that any</w:t>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application-supplied function or table used by this function must</w:t>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be optional: if the application does not supply it, the square</w:t>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root function must still compute square root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These requirements apply to the modified work as a whole.  If</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identifiable sections of that work are not derived from the Library,</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and can be reasonably considered independent and separate works in</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themselves, then this License, and its terms, do not apply to thos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sections when you distribute them as separate works.  But when you</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distribute the same sections as part of a whole which is a work based</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on the Library, the distribution of the whole must be on the terms of</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this License, whose permissions for other licensees extend to th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entire whole, and thus to each and every part regardless of who wrot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it.</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Thus, it is not the intent of this section to claim rights or contest</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your rights to work written entirely by you; rather, the intent is to</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exercise the right to control the distribution of derivative or</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collective works based on the Library.</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In addition, mere aggregation of another work not based on the Library</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with the Library (or with a work based on the Library) on a volume of</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a storage or distribution medium does not bring the other work under</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the scope of this Licens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3. You may opt to apply the terms of the ordinary GNU General Public</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License instead of this License to a given copy of the Library.  To do</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this, you must alter all the notices that refer to this License, so</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that they refer to the ordinary GNU General Public License, version 2,</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instead of to this License.  (If a newer version than version 2 of th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ordinary GNU General Public License has appeared, then you can specify</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that version instead if you wish.)  Do not make any other change in</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these notice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L</w:t>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Once this change is made in a given copy, it is irreversible for</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that copy, so the ordinary GNU General Public License applies to all</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subsequent copies and derivative works made from that copy.</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This option is useful when you wish to copy part of the code of</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the Library into a program that is not a library.</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4. You may copy and distribute the Library (or a portion or</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derivative of it, under Section 2) in object code or executable form</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under the terms of Sections 1 and 2 above provided that you accompany</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it with the complete corresponding machine-readable source code, which</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must be distributed under the terms of Sections 1 and 2 above on a</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medium customarily used for software interchang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If distribution of object code is made by offering access to copy</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from a designated place, then offering equivalent access to copy th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source code from the same place satisfies the requirement to</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distribute the source code, even though third parties are not</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compelled to copy the source along with the object cod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5. A program that contains no derivative of any portion of th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Library, but is designed to work with the Library by being compiled or</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linked with it, is called a "work that uses the Library".  Such a</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work, in isolation, is not a derivative work of the Library, and</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therefore falls outside the scope of this Licens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However, linking a "work that uses the Library" with the Library</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creates an executable that is a derivative of the Library (because it</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contains portions of the Library), rather than a "work that uses th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library".  The executable is therefore covered by this Licens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Section 6 states terms for distribution of such executable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When a "work that uses the Library" uses material from a header fil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that is part of the Library, the object code for the work may be a</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derivative work of the Library even though the source code is not.</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Whether this is true is especially significant if the work can b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linked without the Library, or if the work is itself a library.  Th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threshold for this to be true is not precisely defined by law.</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If such an object file uses only numerical parameters, data</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structure layouts and accessors, and small macros and small inlin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functions (ten lines or less in length), then the use of the object</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file is unrestricted, regardless of whether it is legally a derivativ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work.  (Executables containing this object code plus portions of th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Library will still fall under Section 6.)</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Otherwise, if the work is a derivative of the Library, you may</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distribute the object code for the work under the terms of Section 6.</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Any executables containing that work also fall under Section 6,</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whether or not they are linked directly with the Library itself.</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L</w:t>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6. As an exception to the Sections above, you may also combine or</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link a "work that uses the Library" with the Library to produce a</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work containing portions of the Library, and distribute that work</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under terms of your choice, provided that the terms permit</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modification of the work for the customer's own use and revers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engineering for debugging such modification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You must give prominent notice with each copy of the work that th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Library is used in it and that the Library and its use are covered by</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this License.  You must supply a copy of this License.  If the work</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during execution displays copyright notices, you must include th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copyright notice for the Library among them, as well as a referenc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directing the user to the copy of this License.  Also, you must do on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of these thing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a) Accompany the work with the complete corresponding</w:t>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machine-readable source code for the Library including whatever</w:t>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changes were used in the work (which must be distributed under</w:t>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Sections 1 and 2 above); and, if the work is an executable linked</w:t>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with the Library, with the complete machine-readable "work that</w:t>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uses the Library", as object code and/or source code, so that the</w:t>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user can modify the Library and then relink to produce a modified</w:t>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executable containing the modified Library.  (It is understood</w:t>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that the user who changes the contents of definitions files in the</w:t>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Library will not necessarily be able to recompile the application</w:t>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to use the modified definition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b) Use a suitable shared library mechanism for linking with the</w:t>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Library.  A suitable mechanism is one that (1) uses at run time a</w:t>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copy of the library already present on the user's computer system,</w:t>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rather than copying library functions into the executable, and (2)</w:t>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will operate properly with a modified version of the library, if</w:t>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the user installs one, as long as the modified version is</w:t>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interface-compatible with the version that the work was made with.</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c) Accompany the work with a written offer, valid for at</w:t>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least three years, to give the same user the materials</w:t>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specified in Subsection 6a, above, for a charge no more</w:t>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than the cost of performing this distribution.</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d) If distribution of the work is made by offering access to copy</w:t>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from a designated place, offer equivalent access to copy the above</w:t>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specified materials from the same plac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e) Verify that the user has already received a copy of these</w:t>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materials or that you have already sent this user a copy.</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For an executable, the required form of the "work that uses th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Library" must include any data and utility programs needed for</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reproducing the executable from it.  However, as a special exception,</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the materials to be distributed need not include anything that i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normally distributed (in either source or binary form) with the major</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components (compiler, kernel, and so on) of the operating system on</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which the executable runs, unless that component itself accompanie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the executabl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It may happen that this requirement contradicts the licens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restrictions of other proprietary libraries that do not normally</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accompany the operating system.  Such a contradiction means you cannot</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use both them and the Library together in an executable that you</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distribut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L</w:t>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7. You may place library facilities that are a work based on th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Library side-by-side in a single library together with other library</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facilities not covered by this License, and distribute such a combined</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library, provided that the separate distribution of the work based on</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the Library and of the other library facilities is otherwis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permitted, and provided that you do these two thing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a) Accompany the combined library with a copy of the same work</w:t>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based on the Library, uncombined with any other library</w:t>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facilities.  This must be distributed under the terms of the</w:t>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Sections abov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b) Give prominent notice with the combined library of the fact</w:t>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that part of it is a work based on the Library, and explaining</w:t>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where to find the accompanying uncombined form of the same work.</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8. You may not copy, modify, sublicense, link with, or distribut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the Library except as expressly provided under this License.  Any</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attempt otherwise to copy, modify, sublicense, link with, or</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distribute the Library is void, and will automatically terminate your</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rights under this License.  However, parties who have received copie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or rights, from you under this License will not have their license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terminated so long as such parties remain in full complianc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9. You are not required to accept this License, since you have not</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signed it.  However, nothing else grants you permission to modify or</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distribute the Library or its derivative works.  These actions ar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prohibited by law if you do not accept this License.  Therefore, by</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modifying or distributing the Library (or any work based on th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Library), you indicate your acceptance of this License to do so, and</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all its terms and conditions for copying, distributing or modifying</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the Library or works based on it.</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10. Each time you redistribute the Library (or any work based on th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Library), the recipient automatically receives a license from th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original licensor to copy, distribute, link with or modify the Library</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subject to these terms and conditions.  You may not impose any further</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restrictions on the recipients' exercise of the rights granted herein.</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You are not responsible for enforcing compliance by third parties with</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this Licens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L</w:t>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11. If, as a consequence of a court judgment or allegation of patent</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infringement or for any other reason (not limited to patent issue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conditions are imposed on you (whether by court order, agreement or</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otherwise) that contradict the conditions of this License, they do not</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excuse you from the conditions of this License.  If you cannot</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distribute so as to satisfy simultaneously your obligations under thi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License and any other pertinent obligations, then as a consequence you</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may not distribute the Library at all.  For example, if a patent</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license would not permit royalty-free redistribution of the Library by</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all those who receive copies directly or indirectly through you, then</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the only way you could satisfy both it and this License would be to</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refrain entirely from distribution of the Library.</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If any portion of this section is held invalid or unenforceable under</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any particular circumstance, the balance of the section is intended to</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apply, and the section as a whole is intended to apply in other</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circumstance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It is not the purpose of this section to induce you to infringe any</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patents or other property right claims or to contest validity of any</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such claims; this section has the sole purpose of protecting th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integrity of the free software distribution system which i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implemented by public license practices.  Many people have mad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generous contributions to the wide range of software distributed</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through that system in reliance on consistent application of that</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system; it is up to the author/donor to decide if he or she is willing</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to distribute software through any other system and a licensee cannot</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impose that choic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This section is intended to make thoroughly clear what is believed to</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be a consequence of the rest of this Licens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12. If the distribution and/or use of the Library is restricted in</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certain countries either by patents or by copyrighted interfaces, th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original copyright holder who places the Library under this Licens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may add an explicit geographical distribution limitation excluding thos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countries, so that distribution is permitted only in or among</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countries not thus excluded.  In such case, this License incorporate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the limitation as if written in the body of this Licens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13. The Free Software Foundation may publish revised and/or new</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versions of the Lesser General Public License from time to tim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Such new versions will be similar in spirit to the present version,</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but may differ in detail to address new problems or concern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Each version is given a distinguishing version number.  If the Library</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specifies a version number of this License which applies to it and</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any later version", you have the option of following the terms and</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conditions either of that version or of any later version published by</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the Free Software Foundation.  If the Library does not specify a</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license version number, you may choose any version ever published by</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the Free Software Foundation.</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L</w:t>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14. If you wish to incorporate parts of the Library into other fre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programs whose distribution conditions are incompatible with thes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write to the author to ask for permission.  For software which i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copyrighted by the Free Software Foundation, write to the Fre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Software Foundation; we sometimes make exceptions for this.  Our</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decision will be guided by the two goals of preserving the free statu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of all derivatives of our free software and of promoting the sharing</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and reuse of software generally.</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NO WARRANTY</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15. BECAUSE THE LIBRARY IS LICENSED FREE OF CHARGE, THERE IS NO</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WARRANTY FOR THE LIBRARY, TO THE EXTENT PERMITTED BY APPLICABLE LAW.</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EXCEPT WHEN OTHERWISE STATED IN WRITING THE COPYRIGHT HOLDERS AND/OR</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OTHER PARTIES PROVIDE THE LIBRARY "AS IS" WITHOUT WARRANTY OF ANY</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KIND, EITHER EXPRESSED OR IMPLIED, INCLUDING, BUT NOT LIMITED TO, TH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IMPLIED WARRANTIES OF MERCHANTABILITY AND FITNESS FOR A PARTICULAR</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PURPOSE.  THE ENTIRE RISK AS TO THE QUALITY AND PERFORMANCE OF TH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LIBRARY IS WITH YOU.  SHOULD THE LIBRARY PROVE DEFECTIVE, YOU ASSUM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THE COST OF ALL NECESSARY SERVICING, REPAIR OR CORRECTION.</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16. IN NO EVENT UNLESS REQUIRED BY APPLICABLE LAW OR AGREED TO IN</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WRITING WILL ANY COPYRIGHT HOLDER, OR ANY OTHER PARTY WHO MAY MODIFY</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AND/OR REDISTRIBUTE THE LIBRARY AS PERMITTED ABOVE, BE LIABLE TO YOU</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FOR DAMAGES, INCLUDING ANY GENERAL, SPECIAL, INCIDENTAL OR</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CONSEQUENTIAL DAMAGES ARISING OUT OF THE USE OR INABILITY TO USE THE</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LIBRARY (INCLUDING BUT NOT LIMITED TO LOSS OF DATA OR DATA BEING</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RENDERED INACCURATE OR LOSSES SUSTAINED BY YOU OR THIRD PARTIES OR A</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FAILURE OF THE LIBRARY TO OPERATE WITH ANY OTHER SOFTWARE), EVEN IF</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SUCH HOLDER OR OTHER PARTY HAS BEEN ADVISED OF THE POSSIBILITY OF SUCH</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DAMAGE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r>
    </w:p>
    <w:p>
      <w:pPr>
        <w:pStyle w:val="Normal"/>
        <w:autoSpaceDE w:val="false"/>
        <w:rPr>
          <w:b/>
          <w:b/>
        </w:rPr>
      </w:pPr>
      <w:r>
        <w:rPr>
          <w:rFonts w:eastAsia="Courier New" w:cs="Courier New" w:ascii="Courier New" w:hAnsi="Courier New"/>
          <w:sz w:val="20"/>
          <w:szCs w:val="20"/>
          <w:lang w:eastAsia="ja-JP"/>
        </w:rPr>
        <w:t xml:space="preserve">                     </w:t>
      </w:r>
      <w:r>
        <w:rPr>
          <w:rFonts w:eastAsia="MS Mincho;Arial Unicode MS" w:cs="Courier New" w:ascii="Courier New" w:hAnsi="Courier New"/>
          <w:sz w:val="20"/>
          <w:szCs w:val="20"/>
          <w:lang w:eastAsia="ja-JP"/>
        </w:rPr>
        <w:t>END OF TERMS AND CONDITIONS</w:t>
      </w:r>
    </w:p>
    <w:p>
      <w:pPr>
        <w:pStyle w:val="NormalWeb"/>
        <w:pBdr>
          <w:bottom w:val="double" w:sz="6" w:space="1" w:color="000000"/>
        </w:pBdr>
        <w:jc w:val="both"/>
        <w:rPr>
          <w:b/>
          <w:b/>
          <w:color w:val="FF0000"/>
        </w:rPr>
      </w:pPr>
      <w:r>
        <w:rPr>
          <w:b/>
          <w:color w:val="FF0000"/>
        </w:rPr>
      </w:r>
    </w:p>
    <w:p>
      <w:pPr>
        <w:pStyle w:val="Normal"/>
        <w:rPr>
          <w:b/>
          <w:b/>
        </w:rPr>
      </w:pPr>
      <w:r>
        <w:rPr>
          <w:b/>
        </w:rPr>
        <w:t xml:space="preserve">Open SSL </w:t>
      </w:r>
    </w:p>
    <w:p>
      <w:pPr>
        <w:pStyle w:val="Normal"/>
        <w:rPr>
          <w:b/>
          <w:b/>
        </w:rPr>
      </w:pPr>
      <w:r>
        <w:rPr>
          <w:b/>
        </w:rPr>
      </w:r>
    </w:p>
    <w:p>
      <w:pPr>
        <w:pStyle w:val="Normal"/>
        <w:rPr/>
      </w:pPr>
      <w:r>
        <w:rPr/>
        <w:t xml:space="preserve">Copyright (c) 1998-2011 The OpenSSL Project.  All rights reserved. </w:t>
      </w:r>
    </w:p>
    <w:p>
      <w:pPr>
        <w:pStyle w:val="Normal"/>
        <w:rPr/>
      </w:pPr>
      <w:r>
        <w:rPr/>
      </w:r>
    </w:p>
    <w:p>
      <w:pPr>
        <w:pStyle w:val="Normal"/>
        <w:rPr/>
      </w:pPr>
      <w:r>
        <w:rPr/>
        <w:t xml:space="preserve">Redistribution and use in source and binary forms, with or without modification, are permitted provided that the following conditions are met: </w:t>
      </w:r>
    </w:p>
    <w:p>
      <w:pPr>
        <w:pStyle w:val="Normal"/>
        <w:rPr/>
      </w:pPr>
      <w:r>
        <w:rPr/>
      </w:r>
    </w:p>
    <w:p>
      <w:pPr>
        <w:pStyle w:val="Normal"/>
        <w:rPr/>
      </w:pPr>
      <w:r>
        <w:rPr/>
        <w:t xml:space="preserve"> </w:t>
      </w:r>
      <w:r>
        <w:rPr/>
        <w:t xml:space="preserve">1. Redistributions of source code must retain the above copyright notice, this list of conditions and the following disclaimer. </w:t>
      </w:r>
    </w:p>
    <w:p>
      <w:pPr>
        <w:pStyle w:val="Normal"/>
        <w:rPr/>
      </w:pPr>
      <w:r>
        <w:rPr/>
      </w:r>
    </w:p>
    <w:p>
      <w:pPr>
        <w:pStyle w:val="Normal"/>
        <w:rPr/>
      </w:pPr>
      <w:r>
        <w:rPr/>
        <w:t xml:space="preserve"> </w:t>
      </w:r>
      <w:r>
        <w:rPr/>
        <w:t xml:space="preserve">2. Redistributions in binary form must reproduce the above copyright notice, this list of conditions and the following disclaimer in the documentation and/or other materials provided with the distribution. </w:t>
      </w:r>
    </w:p>
    <w:p>
      <w:pPr>
        <w:pStyle w:val="Normal"/>
        <w:rPr/>
      </w:pPr>
      <w:r>
        <w:rPr/>
      </w:r>
    </w:p>
    <w:p>
      <w:pPr>
        <w:pStyle w:val="Normal"/>
        <w:rPr/>
      </w:pPr>
      <w:r>
        <w:rPr/>
        <w:t xml:space="preserve"> </w:t>
      </w:r>
      <w:r>
        <w:rPr/>
        <w:t xml:space="preserve">3. All advertising materials mentioning features or use of this software must display the following acknowledgment: "This product includes software developed by the OpenSSL Project for use in the OpenSSL Toolkit. (http://www.openssl.org/)" </w:t>
      </w:r>
    </w:p>
    <w:p>
      <w:pPr>
        <w:pStyle w:val="Normal"/>
        <w:rPr/>
      </w:pPr>
      <w:r>
        <w:rPr/>
      </w:r>
    </w:p>
    <w:p>
      <w:pPr>
        <w:pStyle w:val="Normal"/>
        <w:rPr/>
      </w:pPr>
      <w:r>
        <w:rPr/>
        <w:t xml:space="preserve"> </w:t>
      </w:r>
      <w:r>
        <w:rPr/>
        <w:t xml:space="preserve">4. The names "OpenSSL Toolkit" and "OpenSSL Project" must not be used to endorse or promote products derived from this software without prior written permission. For written permission, please contact openssl-core@openssl.org. </w:t>
      </w:r>
    </w:p>
    <w:p>
      <w:pPr>
        <w:pStyle w:val="Normal"/>
        <w:rPr/>
      </w:pPr>
      <w:r>
        <w:rPr/>
      </w:r>
    </w:p>
    <w:p>
      <w:pPr>
        <w:pStyle w:val="Normal"/>
        <w:rPr/>
      </w:pPr>
      <w:r>
        <w:rPr/>
        <w:t xml:space="preserve"> </w:t>
      </w:r>
      <w:r>
        <w:rPr/>
        <w:t xml:space="preserve">5. Products derived from this software may not be called "OpenSSL" nor may "OpenSSL" appear in their names without prior written permission of the OpenSSL Project. </w:t>
      </w:r>
    </w:p>
    <w:p>
      <w:pPr>
        <w:pStyle w:val="Normal"/>
        <w:rPr/>
      </w:pPr>
      <w:r>
        <w:rPr/>
      </w:r>
    </w:p>
    <w:p>
      <w:pPr>
        <w:pStyle w:val="Normal"/>
        <w:rPr/>
      </w:pPr>
      <w:r>
        <w:rPr/>
        <w:t xml:space="preserve"> </w:t>
      </w:r>
      <w:r>
        <w:rPr/>
        <w:t xml:space="preserve">6. Redistributions of any form whatsoever must retain the following acknowledgment: "This product includes software developed by the OpenSSL Project for use in the OpenSSL Toolkit (http://www.openssl.org/)" </w:t>
      </w:r>
    </w:p>
    <w:p>
      <w:pPr>
        <w:pStyle w:val="Normal"/>
        <w:rPr/>
      </w:pPr>
      <w:r>
        <w:rPr/>
      </w:r>
    </w:p>
    <w:p>
      <w:pPr>
        <w:pStyle w:val="Normal"/>
        <w:rPr/>
      </w:pPr>
      <w:r>
        <w:rPr/>
        <w:t xml:space="preserve"> </w:t>
      </w:r>
      <w:r>
        <w:rPr/>
        <w:t xml:space="preserve">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w:t>
      </w:r>
    </w:p>
    <w:p>
      <w:pPr>
        <w:pStyle w:val="Normal"/>
        <w:rPr/>
      </w:pPr>
      <w:r>
        <w:rPr/>
      </w:r>
    </w:p>
    <w:p>
      <w:pPr>
        <w:pStyle w:val="Normal"/>
        <w:rPr/>
      </w:pPr>
      <w:r>
        <w:rPr/>
        <w:t xml:space="preserve"> </w:t>
      </w:r>
      <w:r>
        <w:rPr/>
        <w:t xml:space="preserve">/ Original SSLeay License </w:t>
      </w:r>
    </w:p>
    <w:p>
      <w:pPr>
        <w:pStyle w:val="Normal"/>
        <w:rPr/>
      </w:pPr>
      <w:r>
        <w:rPr/>
        <w:t xml:space="preserve">----------------------- </w:t>
      </w:r>
    </w:p>
    <w:p>
      <w:pPr>
        <w:pStyle w:val="Normal"/>
        <w:rPr/>
      </w:pPr>
      <w:r>
        <w:rPr/>
        <w:t xml:space="preserve">/ Copyright (C) 1995-1998 Eric Young (eay@cryptsoft.com) </w:t>
      </w:r>
    </w:p>
    <w:p>
      <w:pPr>
        <w:pStyle w:val="Normal"/>
        <w:rPr/>
      </w:pPr>
      <w:r>
        <w:rPr/>
        <w:t xml:space="preserve"> </w:t>
      </w:r>
      <w:r>
        <w:rPr/>
        <w:t xml:space="preserve">All rights reserved. </w:t>
      </w:r>
    </w:p>
    <w:p>
      <w:pPr>
        <w:pStyle w:val="Normal"/>
        <w:rPr/>
      </w:pPr>
      <w:r>
        <w:rPr/>
      </w:r>
    </w:p>
    <w:p>
      <w:pPr>
        <w:pStyle w:val="Normal"/>
        <w:rPr/>
      </w:pPr>
      <w:r>
        <w:rPr/>
        <w:t xml:space="preserve"> </w:t>
      </w:r>
      <w:r>
        <w:rPr/>
        <w:t xml:space="preserve">This package is an SSL implementation written by Eric Young (eay@cryptsoft.com). </w:t>
      </w:r>
    </w:p>
    <w:p>
      <w:pPr>
        <w:pStyle w:val="Normal"/>
        <w:rPr/>
      </w:pPr>
      <w:r>
        <w:rPr/>
        <w:t xml:space="preserve"> </w:t>
      </w:r>
      <w:r>
        <w:rPr/>
        <w:t xml:space="preserve">The implementation was written so as to conform with Netscapes SSL. </w:t>
      </w:r>
    </w:p>
    <w:p>
      <w:pPr>
        <w:pStyle w:val="Normal"/>
        <w:rPr/>
      </w:pPr>
      <w:r>
        <w:rPr/>
        <w:t xml:space="preserve"> </w:t>
      </w:r>
      <w:r>
        <w:rPr/>
        <w:t xml:space="preserve">This library is free for commercial and non-commercial use as long as the following conditions are aheared to. </w:t>
      </w:r>
    </w:p>
    <w:p>
      <w:pPr>
        <w:pStyle w:val="Normal"/>
        <w:rPr/>
      </w:pPr>
      <w:r>
        <w:rPr/>
        <w:t xml:space="preserve">The following conditions apply to all code found in this distribution, be it the RC4, RSA, lhash, DES, etc., code; not just the SSL code. The SSL documentation included with this distribution is covered by the same copyright terms except that the holder is Tim Hudson (tjh@cryptsoft.com). </w:t>
      </w:r>
    </w:p>
    <w:p>
      <w:pPr>
        <w:pStyle w:val="Normal"/>
        <w:rPr/>
      </w:pPr>
      <w:r>
        <w:rPr/>
      </w:r>
    </w:p>
    <w:p>
      <w:pPr>
        <w:pStyle w:val="Normal"/>
        <w:rPr/>
      </w:pPr>
      <w:r>
        <w:rPr/>
        <w:t xml:space="preserve"> </w:t>
      </w:r>
      <w:r>
        <w:rPr/>
        <w:t xml:space="preserve">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 </w:t>
      </w:r>
    </w:p>
    <w:p>
      <w:pPr>
        <w:pStyle w:val="Normal"/>
        <w:rPr/>
      </w:pPr>
      <w:r>
        <w:rPr/>
      </w:r>
    </w:p>
    <w:p>
      <w:pPr>
        <w:pStyle w:val="Normal"/>
        <w:rPr/>
      </w:pPr>
      <w:r>
        <w:rPr/>
        <w:t xml:space="preserve"> </w:t>
      </w:r>
      <w:r>
        <w:rPr/>
        <w:t xml:space="preserve">Redistribution and use in source and binary forms, with or without modification, are permitted provided that the following conditions are met: </w:t>
      </w:r>
    </w:p>
    <w:p>
      <w:pPr>
        <w:pStyle w:val="Normal"/>
        <w:rPr/>
      </w:pPr>
      <w:r>
        <w:rPr/>
      </w:r>
    </w:p>
    <w:p>
      <w:pPr>
        <w:pStyle w:val="Normal"/>
        <w:rPr/>
      </w:pPr>
      <w:r>
        <w:rPr/>
        <w:t xml:space="preserve"> </w:t>
      </w:r>
      <w:r>
        <w:rPr/>
        <w:t xml:space="preserve">1. Redistributions of source code must retain the copyright notice, this list of conditions and the following disclaimer. </w:t>
      </w:r>
    </w:p>
    <w:p>
      <w:pPr>
        <w:pStyle w:val="Normal"/>
        <w:rPr/>
      </w:pPr>
      <w:r>
        <w:rPr/>
      </w:r>
    </w:p>
    <w:p>
      <w:pPr>
        <w:pStyle w:val="Normal"/>
        <w:rPr/>
      </w:pPr>
      <w:r>
        <w:rPr/>
        <w:t xml:space="preserve"> </w:t>
      </w:r>
      <w:r>
        <w:rPr/>
        <w:t xml:space="preserve">2. Redistributions in binary form must reproduce the above copyright notice, this list of conditions and the following disclaimer in the documentation and/or other materials provided with the distribution. </w:t>
      </w:r>
    </w:p>
    <w:p>
      <w:pPr>
        <w:pStyle w:val="Normal"/>
        <w:rPr/>
      </w:pPr>
      <w:r>
        <w:rPr/>
      </w:r>
    </w:p>
    <w:p>
      <w:pPr>
        <w:pStyle w:val="Normal"/>
        <w:rPr/>
      </w:pPr>
      <w:r>
        <w:rPr/>
        <w:t xml:space="preserve"> </w:t>
      </w:r>
      <w:r>
        <w:rPr/>
        <w:t xml:space="preserve">3. All advertising materials mentioning features or use of this software must display the following acknowledgement: </w:t>
      </w:r>
    </w:p>
    <w:p>
      <w:pPr>
        <w:pStyle w:val="Normal"/>
        <w:rPr/>
      </w:pPr>
      <w:r>
        <w:rPr/>
      </w:r>
    </w:p>
    <w:p>
      <w:pPr>
        <w:pStyle w:val="Normal"/>
        <w:rPr/>
      </w:pPr>
      <w:r>
        <w:rPr/>
        <w:t xml:space="preserve"> </w:t>
      </w:r>
      <w:r>
        <w:rPr/>
        <w:t xml:space="preserve">"This product includes cryptographic software written by Eric Young (eay@cryptsoft.com)" </w:t>
      </w:r>
    </w:p>
    <w:p>
      <w:pPr>
        <w:pStyle w:val="Normal"/>
        <w:rPr/>
      </w:pPr>
      <w:r>
        <w:rPr/>
      </w:r>
    </w:p>
    <w:p>
      <w:pPr>
        <w:pStyle w:val="Normal"/>
        <w:rPr/>
      </w:pPr>
      <w:r>
        <w:rPr/>
        <w:t xml:space="preserve"> </w:t>
      </w:r>
      <w:r>
        <w:rPr/>
        <w:t xml:space="preserve">The word 'cryptographic' can be left out if the rouines from the library being used are not cryptographic related :-). </w:t>
      </w:r>
    </w:p>
    <w:p>
      <w:pPr>
        <w:pStyle w:val="Normal"/>
        <w:rPr/>
      </w:pPr>
      <w:r>
        <w:rPr/>
      </w:r>
    </w:p>
    <w:p>
      <w:pPr>
        <w:pStyle w:val="Normal"/>
        <w:rPr/>
      </w:pPr>
      <w:r>
        <w:rPr/>
        <w:t xml:space="preserve"> </w:t>
      </w:r>
      <w:r>
        <w:rPr/>
        <w:t xml:space="preserve">4. If you include any Windows specific code (or a derivative thereof) from the apps directory (application code) you must include an acknowledgement: </w:t>
      </w:r>
    </w:p>
    <w:p>
      <w:pPr>
        <w:pStyle w:val="Normal"/>
        <w:rPr/>
      </w:pPr>
      <w:r>
        <w:rPr/>
      </w:r>
    </w:p>
    <w:p>
      <w:pPr>
        <w:pStyle w:val="Normal"/>
        <w:rPr/>
      </w:pPr>
      <w:r>
        <w:rPr/>
        <w:t xml:space="preserve"> </w:t>
      </w:r>
      <w:r>
        <w:rPr/>
        <w:t xml:space="preserve">"This product includes software written by Tim Hudson (tjh@cryptsoft.com)" </w:t>
      </w:r>
    </w:p>
    <w:p>
      <w:pPr>
        <w:pStyle w:val="Normal"/>
        <w:rPr/>
      </w:pPr>
      <w:r>
        <w:rPr/>
      </w:r>
    </w:p>
    <w:p>
      <w:pPr>
        <w:pStyle w:val="Normal"/>
        <w:rPr/>
      </w:pPr>
      <w:r>
        <w:rPr/>
        <w:t xml:space="preserve"> </w:t>
      </w:r>
      <w:r>
        <w:rPr/>
        <w:t xml:space="preserve">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w:t>
      </w:r>
    </w:p>
    <w:p>
      <w:pPr>
        <w:pStyle w:val="Normal"/>
        <w:rPr/>
      </w:pPr>
      <w:r>
        <w:rPr/>
        <w:t xml:space="preserve">LIABILITY, WHETHER IN CONTRACT, STRICT LIABILITY, OR TORT (INCLUDING NEGLIGENCE OR OTHERWISE) ARISING IN ANY WAY OUT OF THE USE OF THIS SOFTWARE, EVEN IF ADVISED OF THE POSSIBILITY OF SUCH DAMAGE. </w:t>
      </w:r>
    </w:p>
    <w:p>
      <w:pPr>
        <w:pStyle w:val="Normal"/>
        <w:rPr/>
      </w:pPr>
      <w:r>
        <w:rPr/>
      </w:r>
    </w:p>
    <w:p>
      <w:pPr>
        <w:pStyle w:val="Normal"/>
        <w:rPr>
          <w:color w:val="FF0000"/>
        </w:rPr>
      </w:pPr>
      <w:r>
        <w:rPr/>
        <w:t xml:space="preserve"> </w:t>
      </w:r>
      <w:r>
        <w:rPr/>
        <w:t xml:space="preserve">The licence and distribution terms for any publically available version or derivative of this code cannot be changed. i.e. this code cannot simply be copied and put under another distribution licence [including the GNU Public Licence.] </w:t>
      </w:r>
    </w:p>
    <w:p>
      <w:pPr>
        <w:pStyle w:val="Normal"/>
        <w:pBdr>
          <w:bottom w:val="double" w:sz="6" w:space="1" w:color="000000"/>
        </w:pBdr>
        <w:rPr>
          <w:color w:val="FF0000"/>
        </w:rPr>
      </w:pPr>
      <w:r>
        <w:rPr>
          <w:color w:val="FF0000"/>
        </w:rPr>
      </w:r>
    </w:p>
    <w:p>
      <w:pPr>
        <w:pStyle w:val="Normal"/>
        <w:rPr>
          <w:b/>
          <w:b/>
        </w:rPr>
      </w:pPr>
      <w:r>
        <w:rPr>
          <w:b/>
        </w:rPr>
      </w:r>
    </w:p>
    <w:p>
      <w:pPr>
        <w:pStyle w:val="Normal"/>
        <w:rPr>
          <w:b/>
          <w:b/>
        </w:rPr>
      </w:pPr>
      <w:r>
        <w:rPr>
          <w:b/>
        </w:rPr>
        <w:t xml:space="preserve">libSRTP  </w:t>
      </w:r>
    </w:p>
    <w:p>
      <w:pPr>
        <w:pStyle w:val="Normal"/>
        <w:rPr>
          <w:b/>
          <w:b/>
        </w:rPr>
      </w:pPr>
      <w:r>
        <w:rPr>
          <w:b/>
        </w:rPr>
      </w:r>
    </w:p>
    <w:p>
      <w:pPr>
        <w:pStyle w:val="Normal"/>
        <w:ind w:firstLine="720"/>
        <w:rPr/>
      </w:pPr>
      <w:r>
        <w:rPr/>
        <w:t>libSRTP is distributed under the following free license:</w:t>
      </w:r>
    </w:p>
    <w:p>
      <w:pPr>
        <w:pStyle w:val="HTMLPreformatted"/>
        <w:pBdr>
          <w:top w:val="single" w:sz="6" w:space="3" w:color="CCCCCC"/>
          <w:left w:val="single" w:sz="6" w:space="5" w:color="CCCCCC"/>
          <w:bottom w:val="single" w:sz="6" w:space="3" w:color="CCCCCC"/>
          <w:right w:val="single" w:sz="6" w:space="5" w:color="CCCCCC"/>
        </w:pBdr>
        <w:shd w:fill="F5F5F5" w:val="clear"/>
        <w:spacing w:before="60" w:after="60"/>
        <w:ind w:left="750" w:right="120" w:hanging="0"/>
        <w:rPr>
          <w:color w:val="000000"/>
          <w:sz w:val="17"/>
          <w:szCs w:val="17"/>
        </w:rPr>
      </w:pPr>
      <w:r>
        <w:rPr>
          <w:color w:val="000000"/>
          <w:sz w:val="17"/>
          <w:szCs w:val="17"/>
        </w:rPr>
        <w:t>/*</w:t>
        <w:br/>
        <w:t xml:space="preserve"> *</w:t>
        <w:tab/>
        <w:br/>
        <w:t xml:space="preserve"> * Copyright (c) 2001-2006 Cisco Systems, Inc.</w:t>
        <w:br/>
        <w:t xml:space="preserve"> * All rights reserved.</w:t>
        <w:br/>
        <w:t xml:space="preserve"> * </w:t>
        <w:br/>
        <w:t xml:space="preserve"> * Redistribution and use in source and binary forms, with or without</w:t>
        <w:br/>
        <w:t xml:space="preserve"> * modification, are permitted provided that the following conditions</w:t>
        <w:br/>
        <w:t xml:space="preserve"> * are met:</w:t>
        <w:br/>
        <w:t xml:space="preserve"> * </w:t>
        <w:br/>
        <w:t xml:space="preserve"> *   Redistributions of source code must retain the above copyright</w:t>
        <w:br/>
        <w:t xml:space="preserve"> *   notice, this list of conditions and the following disclaimer.</w:t>
        <w:br/>
        <w:t xml:space="preserve"> * </w:t>
        <w:br/>
        <w:t xml:space="preserve"> *   Redistributions in binary form must reproduce the above</w:t>
        <w:br/>
        <w:t xml:space="preserve"> *   copyright notice, this list of conditions and the following</w:t>
        <w:br/>
        <w:t xml:space="preserve"> *   disclaimer in the documentation and/or other materials provided</w:t>
        <w:br/>
        <w:t xml:space="preserve"> *   with the distribution.</w:t>
        <w:br/>
        <w:t xml:space="preserve"> * </w:t>
        <w:br/>
        <w:t xml:space="preserve"> *   Neither the name of the Cisco Systems, Inc. nor the names of its</w:t>
        <w:br/>
        <w:t xml:space="preserve"> *   contributors may be used to endorse or promote products derived</w:t>
        <w:br/>
        <w:t xml:space="preserve"> *   from this software without specific prior written permission.</w:t>
        <w:br/>
        <w:t xml:space="preserve"> * </w:t>
        <w:br/>
        <w:t xml:space="preserve"> * THIS SOFTWARE IS PROVIDED BY THE COPYRIGHT HOLDERS AND CONTRIBUTORS</w:t>
        <w:br/>
        <w:t xml:space="preserve"> * "AS IS" AND ANY EXPRESS OR IMPLIED WARRANTIES, INCLUDING, BUT NOT</w:t>
        <w:br/>
        <w:t xml:space="preserve"> * LIMITED TO, THE IMPLIED WARRANTIES OF MERCHANTABILITY AND FITNESS</w:t>
        <w:br/>
        <w:t xml:space="preserve"> * FOR A PARTICULAR PURPOSE ARE DISCLAIMED. IN NO EVENT SHALL THE</w:t>
        <w:br/>
        <w:t xml:space="preserve"> * COPYRIGHT HOLDERS OR CONTRIBUTORS BE LIABLE FOR ANY DIRECT,</w:t>
        <w:br/>
        <w:t xml:space="preserve"> * INDIRECT, INCIDENTAL, SPECIAL, EXEMPLARY, OR CONSEQUENTIAL DAMAGES</w:t>
        <w:br/>
        <w:t xml:space="preserve"> * (INCLUDING, BUT NOT LIMITED TO, PROCUREMENT OF SUBSTITUTE GOODS OR</w:t>
        <w:br/>
        <w:t xml:space="preserve"> * SERVICES; LOSS OF USE, DATA, OR PROFITS; OR BUSINESS INTERRUPTION)</w:t>
        <w:br/>
        <w:t xml:space="preserve"> * HOWEVER CAUSED AND ON ANY THEORY OF LIABILITY, WHETHER IN CONTRACT,</w:t>
        <w:br/>
        <w:t xml:space="preserve"> * STRICT LIABILITY, OR TORT (INCLUDING NEGLIGENCE OR OTHERWISE)</w:t>
        <w:br/>
        <w:t xml:space="preserve"> * ARISING IN ANY WAY OUT OF THE USE OF THIS SOFTWARE, EVEN IF ADVISED</w:t>
        <w:br/>
        <w:t xml:space="preserve"> * OF THE POSSIBILITY OF SUCH DAMAGE.</w:t>
        <w:br/>
        <w:t xml:space="preserve"> *</w:t>
        <w:br/>
        <w:t xml:space="preserve"> */</w:t>
        <w:br/>
        <w:t xml:space="preserve"> </w:t>
      </w:r>
    </w:p>
    <w:p>
      <w:pPr>
        <w:pStyle w:val="Normal"/>
        <w:pBdr>
          <w:bottom w:val="double" w:sz="6" w:space="1" w:color="000000"/>
        </w:pBdr>
        <w:rPr>
          <w:color w:val="000000"/>
          <w:sz w:val="17"/>
          <w:szCs w:val="17"/>
        </w:rPr>
      </w:pPr>
      <w:r>
        <w:rPr>
          <w:color w:val="000000"/>
          <w:sz w:val="17"/>
          <w:szCs w:val="17"/>
        </w:rPr>
      </w:r>
    </w:p>
    <w:p>
      <w:pPr>
        <w:pStyle w:val="Normal"/>
        <w:rPr>
          <w:b/>
          <w:b/>
        </w:rPr>
      </w:pPr>
      <w:r>
        <w:rPr>
          <w:b/>
        </w:rPr>
      </w:r>
    </w:p>
    <w:p>
      <w:pPr>
        <w:pStyle w:val="Normal"/>
        <w:rPr>
          <w:b/>
          <w:b/>
        </w:rPr>
      </w:pPr>
      <w:r>
        <w:rPr>
          <w:b/>
        </w:rPr>
      </w:r>
    </w:p>
    <w:p>
      <w:pPr>
        <w:pStyle w:val="Normal"/>
        <w:rPr>
          <w:b/>
          <w:b/>
        </w:rPr>
      </w:pPr>
      <w:r>
        <w:rPr>
          <w:b/>
        </w:rPr>
      </w:r>
    </w:p>
    <w:sectPr>
      <w:headerReference w:type="default" r:id="rId2"/>
      <w:footerReference w:type="default" r:id="rId3"/>
      <w:type w:val="nextPage"/>
      <w:pgSz w:w="12240" w:h="15840"/>
      <w:pgMar w:left="1440" w:right="1440" w:gutter="0" w:header="720" w:top="129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altName w:val="Times New Roman"/>
    <w:charset w:val="00"/>
    <w:family w:val="roman"/>
    <w:pitch w:val="default"/>
  </w:font>
  <w:font w:name="Cantarel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Third Party Software Notices – 8.1.2 SIP Endpoint SDK for Apple 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Default"/>
    <w:next w:val="Default"/>
    <w:qFormat/>
    <w:pPr>
      <w:numPr>
        <w:ilvl w:val="1"/>
        <w:numId w:val="1"/>
      </w:numPr>
      <w:outlineLvl w:val="1"/>
    </w:pPr>
    <w:rPr>
      <w:color w:val="000000"/>
    </w:rPr>
  </w:style>
  <w:style w:type="paragraph" w:styleId="Heading3">
    <w:name w:val="Heading 3"/>
    <w:basedOn w:val="Default"/>
    <w:next w:val="Default"/>
    <w:qFormat/>
    <w:pPr>
      <w:numPr>
        <w:ilvl w:val="2"/>
        <w:numId w:val="1"/>
      </w:numPr>
      <w:outlineLvl w:val="2"/>
    </w:pPr>
    <w:rPr>
      <w:color w:val="000000"/>
    </w:rPr>
  </w:style>
  <w:style w:type="paragraph" w:styleId="Heading4">
    <w:name w:val="Heading 4"/>
    <w:basedOn w:val="Default"/>
    <w:next w:val="Default"/>
    <w:qFormat/>
    <w:pPr>
      <w:numPr>
        <w:ilvl w:val="3"/>
        <w:numId w:val="1"/>
      </w:numPr>
      <w:outlineLvl w:val="3"/>
    </w:pPr>
    <w:rPr>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00"/>
    </w:rPr>
  </w:style>
  <w:style w:type="character" w:styleId="StrongEmphasis">
    <w:name w:val="Strong"/>
    <w:basedOn w:val="DefaultParagraphFont"/>
    <w:qFormat/>
    <w:rPr>
      <w:b/>
      <w:bCs/>
    </w:rPr>
  </w:style>
  <w:style w:type="character" w:styleId="HTMLVariable">
    <w:name w:val="HTML Variable"/>
    <w:basedOn w:val="DefaultParagraphFont"/>
    <w:qFormat/>
    <w:rPr>
      <w:i/>
      <w:iCs/>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MS Mincho;Arial Unicode MS"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TMLAddress">
    <w:name w:val="HTML Address"/>
    <w:basedOn w:val="Normal"/>
    <w:qFormat/>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00:24:00Z</dcterms:created>
  <dc:creator>erin</dc:creator>
  <dc:description/>
  <cp:keywords/>
  <dc:language>en-US</dc:language>
  <cp:lastModifiedBy>Erin Donnelly</cp:lastModifiedBy>
  <dcterms:modified xsi:type="dcterms:W3CDTF">2012-12-03T19:04:00Z</dcterms:modified>
  <cp:revision>111</cp:revision>
  <dc:subject/>
  <dc:title>Third Party Software Notices </dc:title>
</cp:coreProperties>
</file>